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��������  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����</w:t>
      </w:r>
      <w:r>
        <w:rPr/>
        <w:t>߰��  �������߰��  �������߰��  ����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�����������  �����������  ���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������</w:t>
      </w:r>
      <w:r>
        <w:rPr/>
        <w:t>߰���  ������߰���  ���     ���  �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     ���  ���     ���  ���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��      ��   ��      ��   �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an be used if the software inst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it is only displayed if the installation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cancelled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file would contain information on possibl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install failed, how to do a manual install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irectories, copying files, expanding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should be aimed at novice users and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file can have any file name but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format, should not include any embe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have no more than 100 lines and line leng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80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