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dq@demott.COM (Kevin D. Qu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sty characters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Feb 90 19:02:5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Mott Electronics Co., Van Nuys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CCHAR.ASM, which displays the keycode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 I use Microsoft's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use this in a product, I'd appreciate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; otherwise, use it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sual warrant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D. Quitt                          Manager,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t Electronics Co.                  VOICE (818) 988-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7 Keswick St.                       FAX   (818) 997-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ys, CA  91405-1266                MODEM (818) 997-4496 Telebit PE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12 N  118 27 W                       srhqla!demott!kdq   kdq@demo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