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MDCF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or CMDCF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map configuration edito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6 May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is a utility that allows you to customiz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keys do when editing your command line with CM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command-line argument is the filename to modify -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cmdedit.com".  CMDCFG searches the file for the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CMDEDIT.  If not found, a warning is given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un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valid CMDEDIT.COM file is read in, CMDCFG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figuration and allow you to load and save the key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hange the function of a key.  When you are done, CMD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CMDEDIT.COM file with the new keymap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date on the file is left unchang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NTER YOU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key you would like to change. If it's not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MDCFG you will be told so. Then enter the numb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ould like that key to perform. An invalid number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want to be able to customize ^C, ^P, or ^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tart CMDEDIT with the /x (raw input) option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trokes never get sent to the CMDEDIT program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 to configure ^@ - it's always interpreted as ^C (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keymap can be saved to a file by pressing "S" or "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filename. Just press Enter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map can be loaded from file by pressing "L" or "R"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mpted for a name, and Enter will abor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EDIT's config file, blank lines and lines starting with "-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 If a line is not correct, it's numbe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type of error. Note that Backspace (BkSp) is ^H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^I, ^Enter is ^J, Enter is ^M and Esc is ^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and exit CMDCFG you can press space, "Q" or "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                  Totally ign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       The next key will not be interpre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                 Just place the ke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eft                 Move the cursor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Right                Move the cursor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Left                 Move the cursor to the start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Right                Move the cursor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Left             Move the cursor to the start of the previous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WordRight            Move the cursor to the start of the nex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Line                 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ine                 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Line                 Previous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Line                 Next command in hist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Back               Search the history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Forw               Search the history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                    Filename completion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                    Filename comple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Left                  Delete characte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Right                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Left              Delete word at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WordRight             Delete word at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BegLine               Delete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Line               Delet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ndExec               Delete to the end of the line and execu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                    Er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Erase               Erase the line bu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Sep                   Comman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se                Transpose (swap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Char               The next key will be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all               Toggle auto-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Toggle              Macro/symbol/brac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ubst                 Inline var. substitution/brace expansion/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pe                     Execute the line but don't put it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vr                   Insert/overwrit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NToggle                Long filename completion togg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control keys, these are also recogni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kSp          Ins             where: ^ = Ctrl, # = Shift, @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@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@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son Hood (jadoxa@yahoo.com.au), based on Wayne Davi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cmdcfg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