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holmes@mcb.com (jim hol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hift Loc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uw0imB2w165w@mcb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Jun 92 22:06:0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992Jun16.125339.135@sleepy.bmd.trw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@sleepy.bmd.trw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 you for all the replies.  I received several helpfu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y of the responses I received mentioned the Interrupt 9 fix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wuarchive.wustl.edu msdos mirror archives.  The proble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machines was fixed by inserting kbdfix.sys into the config.sys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nfo can help someone el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Brya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ardware fix (For AMI BIOS machines) call AMI (Or a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) and ask for a Keyboard BIOS ver F. It should run around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olmes is jholmes@mcb.com or {whatever!}uunet!mcb!j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enter of Hartford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ents do not necessarily reflect the opinions of Message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