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KeyFeed   version 1.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Fr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dvanced Software Engineer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Einar T. Storsu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is document and save yourself from a lot of trou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tired of writing the same keysequences within an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over and over again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Feed if a memory-resident "KEYstroke FEEDer utility" for MS-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define a serie of keystrokes that is to bee pus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when you press a pre-defin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feed allows you to execute AND define sequences no mather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you are currently running (with some except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nformation section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Feed works with the functionkeys (F1-F12), specialkeys (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PgDn ..), keycombinations (&lt;CTRL&gt;+&lt;PgUp&gt;, &lt;ALT&gt;+H ....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with the norm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llustration:  Let's say you are programming in Borland 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you are doing so you regul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23 and 45-lin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 ou would have to push at least 5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KeyFeed this can bee done with on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just tell KeyFeed that when you are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red key, KeyFeed should "press" &lt;ALT+O&gt; , E,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OWN ARROW&gt; and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tart KeyFeed make sure that you have more then 10 Kb.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arting KeyFeed at the DOS-prompt with c:\&gt;KEYFEED &lt;macro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sks you for what keys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&lt;macro filename&gt; is KEYFEE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prefered method to load KeyFeed is in your autoexec.bat fil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application you intend to use together with Key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&lt;L-SHIFT&gt;+&lt;CTRL&gt;+F10 you press F10, that is : you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key of the 3-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: the keycombination always start with &lt;Left Shift&gt; + &lt;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are ready to define th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tartup the keystrokes previously saved in &lt;macro file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to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new serie of keystrokes press &lt;L-Shift&gt;+&lt;ALT&gt;+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 : while pressing and holding down the left shift and the le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push the key you want to define) or run the KeyDe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KeyDef you must restart KeyFe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ree version of the program you may only define 3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keys you now are pressing will be loaded into Key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any type of keycombinations (such as function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keys 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version of the program prevents you from defin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then 24 keystrokes (function keys count as one keystr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you are pressing will NOT BE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cause keystrokes also may bee defined while you ar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hat uses a graph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rminate the sequence press "+" at the numeric keypad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to be the + key at the NUMERIC KEYPAD (not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y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use the defined key. Just press &lt;L-Shift&gt;+&lt;CTRL&gt;+defin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o so wherever you are on the PC-system : inside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rocessor or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condition (see technical information !!)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must not use the key-sequence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 so, strange things may happen, and I don't want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if dataloss turns out to be the resul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oreticaly KeyFeed should work with these programs too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keysequence is NOT passed to the keyboard interrupt, but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fan of Murphy's first law : "Anything that can go wrong, goes wro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rying to start KeyFeed twice you'll get the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o you want to load macros from &lt;filename&gt; (Y/N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ow press y or Y you'll se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oading macros from 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Keyfeed already active, aborting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 just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Keyfeed already active, aborting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first message actually says, is that the progra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wice, but the macros saved in &lt;filename&gt; loads to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icrosoft-compatible mouse you'll see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when starting KeyFeed. This allows you to just 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n the screen and klick with the left mouse button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lding down the &lt;Left Shift&gt; + &lt;Control&gt; keys, and the wor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keyboard. (A word is defined as a collection of letters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ther ASCII-characters separated in both ends with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 you are in an editor and you want to insert a time sta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ock that is running on the screen, you just "press, point and sh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pplication you are running is using a mouse, it might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without returning control when finnished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Left Shift&gt;+&lt;Control&gt;+&lt;Numeric +&gt; to reactivat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only works if the monitor is in text-mode (not i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how useful this option is, but anyhow :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KeyDe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 : DON'T TRY TO PLAY A MACRO FROM KEYFEED INSIDE KEYDE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Def is a program that lets you define AND SAVE macros.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ved in a file called KEYFEED.DAT by default, bu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ilename by writiting C:\&gt;KEYDEF &lt;filename&gt; , wher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name of the file where the macros is to be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acrofiles to use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is very simple : after startng the program you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you want KeyF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rminate a sequence press "+" at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"+" as THE FIRST KEY, the keys already defined (AND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"+" in the last sequence (no. 3) the macro is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Feed requires an IBM-compatibel PC with MS-DOS version 3.30+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sted with versions from 3.30 up to 5.0. It also requires about 1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ree RAM and an enchanged keyboard (101-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KeyDef program you also need a color display adap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Feed hooks on to the keyboard interrupt (INT 9h) and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-defined sequence of keystrokes (&lt;L-SHIFT&gt;+&lt;CTRL&gt;+another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etects such a keysequence it feeds the keystrokes you previ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through INT 16h function 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utility is defined as a subroutine to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(Int 3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unication with the TSR is done through INT 2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keystrokes from reaching the keyboard is done by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Feed have been tested with editors such as Borlands IDE,Easy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rland SideKick, DOSshells such as DOS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and 4DOS together with several different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have not experienced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tions where KeyFeed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Feed do not work with Microsoft Windows 3.0 or any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ake complete control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Feed works together with the editor delivered with MS-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e sure to define keys BEFORE you ente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cause this editor uses the ALT-key to initi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Feed work only partitionally with programs that flush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within a serie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if you feed KeyFeed with the keystrokes &lt;F10&gt; H HELP &lt;RETURN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lication flushes the keyboard buffer after &lt;F10&gt; H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keystrokes will not be fed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KeyFeed together with Borland's SideKick, Key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loaded before SideKick. I guess this is a must also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siden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Hyperkey with a keyspeed (delay and rate)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- MODE command, the rate and delay is reset to DOS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Feed is independent of the size of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REE SOFTWARE!, use and enjoy, but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he latest version of the program together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please send $20 + any 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.S.E. c/o Einar T. Stor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uketosvingen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66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recieve a version of the program that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en 3 keys, and allows each key to contain more then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recieve some other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dicate if you are using 5.25" or 3.5" diskettes,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rogram you have and how you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