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-1990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dy is a terminate and stay resident (TSR) utility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DOS command line editing and provides a command lin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  Toddy works by trapping the DOS system interrupt (21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the string input function (0AH).  Only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0AH, like the DOS command processor COMMAND.COM or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ffected by To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services are used for reading and writing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mpatible with most video adapters in bot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.  DOS is used for read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dy is installed by running it from the command line. 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apabilities are available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dy uses a minimum of about 2500 bytes of memory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ption increases according to the command stack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dd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Toddy may be disabled with the /RD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abled with the /RE option.  This might be useful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conflict with Toddy.  Toddy may also be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ninstall option (/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DOS editing commands are available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arrow keys may be used to non-destructive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left and right.  Other keys for moving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text are listed in the Command Ke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tandard DOS editing key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input is copied to the command stack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enough room on the stack, Toddy will delete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put line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put line is not saved to the command stack if i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aved input line.  Certain option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other types of input lines from being sav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the /IA, /IL, and /IU options in th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rrow key can be used to recall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lly pressing the up arrow key will recall progressively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ines.  The down arrow key recalls newer input lin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the up arrow key.  Other keys for scrolling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ack are listed in the Command Ke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versing the command stack, the stack pointer will wra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o the bottom, or from the bottom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ack can be searched for specific input lines by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characters.  For instance, if you recently e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c -v -ms zorro init.obj graflib.lib extra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for this particular input line by typing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"tcc", and then pressing the Tab key. If there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saved input line that begins with "tcc", repeatedl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will find each occurrence. If there are no more occurrence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line will be displayed.  In this case, pressing Esc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characters us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to be used in the search must be entered from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ack location (i.e. before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OR after pressing ^End, OR after a failed searc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ake affect when Toddy is installed or can be pass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sident Toddy with the /RS option.  Option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executable file TODDY.COM with the /WR options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be specified the next time Todd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list of the Toddy command line options ar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D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tion descriptions, a 'd' denotes a decimal digit and an '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es a hexadecimal digit.  The number of decimal or hexa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serve as only a general reference to the magnitu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in most cases fewer or more digits are allo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Cxx    Cursor color.  This is the attribute (or color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) of the character at the cursor loca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Exx    End color.  This is the attribute (or color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) of the space after any entered text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Txx    Text color.  This is the attribute (or color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) of any entered text to the left o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  The default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A      Input all.  Save all input lines to the command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hecking for uniqueness (reverse of the /I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)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I      Insert mode.  New characters are inserted a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sor without overwriting any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Lddd   Input length.  If an input line is shor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length, the input is not sav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 This is useful for filtering out trivial comma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DIR.  The default minimum length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O      Overwrite mode.  Characters to the right of the curso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 by any new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S      Insert save.  The insert state, as set by the Insert ke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II and /IO options, is preserved betwee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R      Insert reset.  The insert state, as set by the /II and /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is reset with each input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U      Input unique.  Saves only unique input lines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han all other saved input lines)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 This option is most useful if you primarily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command to find pas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D      Disable resident Toddy.  Input requests are igno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dy and passed down the interrupt chain, probably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ight be useful for using an appl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 with Toddy. Toddy is reenabled with the /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      Enable resident Toddy.  This reverses the effec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S      Send options to resident Toddy.  This is us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to Toddy after it has already been installed.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(namely /ST) can only be set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xxxx  Entry cursor scan pattern.  This allows the manipul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cursor each time Toddy starts to input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byte of the 16 bit value is the starting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line and the second byte is the ending cursor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MDA cursors have 14 scan lines (numbered 0 to 13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cursors have 8, EGA cursors have 14, and VGA curs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16.  If bit 13 of the value is set (i.e. /SE2000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N      No cursor scan manipulation.  This disables the /SE and /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  Th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Xxxxx  Exit cursor scan pattern.  This allows the manipul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cursor each time Toddy is finished input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See the /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Tdddd  Command stack size.  The number may be in the range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60000.  The default i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N      Uninstall Toddy.  This removes Toddy from memory. Ca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 if no other program has trapped interrupt 21H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R      Write options to TODDY.COM.  This writes any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to the TODDY.COM file so those options beco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he next time Toddy is invoked.  Requires DOS 3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Toddy using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DY /ST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Toddy with a 500 byt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DY /CT1f /CC4f /CE1f /SE2000 /SX0e0f /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colors of an already resident Toddy to a uniform whi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with a red block cursor.  The cursor is turned off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by the /SE2000 option and turned back on after inpu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X0e0f option.  Note that the /SE and /SX options ar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typ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DY /ST1000 /IL6 /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/ST1000 and /IL6 options to TODDY.COM so they nee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pecified the next time Todd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DY /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odd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curs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curs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cursor to firs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cursor to las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eft      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Right      cursor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nter     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Backspace  erase entir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  older inpu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Home       oldest inpu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  newer inpu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nd        newest input line (always emp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search for matching inpu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  reload current input line (undo chang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ent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          curs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          curs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         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          cursor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G       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H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T          delete th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Y          erase entir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    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          older inpu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X          newer inpu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I          search for matching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U          reload current input line (undo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          allow entry of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ptions re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 to /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I to /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to /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to /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 to /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to /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 to /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Break implemented and mouse support removed (to con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because I never used a mouse with Tod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ommand mad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be used and distributed freely.  A nominal fee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$10) may be charged for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ments and inquir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ic Ta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4 Deerpass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engo, IL 60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72457,15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72457.155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