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96647396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31623834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75272355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22962445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42038326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0039855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35558818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