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0907424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7194091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3857993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9807703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7803478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6566146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3316527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