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21.DOC               VIEW v2.1                  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put logic was rewritten and improved.  The rea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larged to handle larger files more smoothly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and piping in DOS with the /R option. 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gain were added.  The size was kept to 1k 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 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=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= Search Again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 See DOS manual 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--David M Dib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