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NU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Copyright (c) 1993 by Chad Att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Tony K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 filename: MENDES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hors of this program, Chad B. Attermann and Tony Kemp, sha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held responsible for any damages, loss of data or any other loss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of using this software. The user, by using this software, tak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 responsibility and liability for use of and any damages, loss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.. as a result of this software. Every effort has been made to en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is software is free from defects and has been thoroughly te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lease 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Shareware. Feel free to distribute the program (i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ltered form and archive) as Shareware. You are free to us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eriod of forty-five (45) days. Thus, you are able to 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a forty-five (45) day evaluation period to see if it m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. If you use the Menu Designer after the forty-five (45)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you are asked to send the author $15.00 to regis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(Menu Designer + Display Mo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will not contain the [ UNREGISTERED ] trademar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desktop header. Furthermore, the registered version wil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use in the Menu Designer Display Module, and the package will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tilities to enhance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ocumentation, there are sections on the various stag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signer which supplement the on-line help when creating you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Menu Designer 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irections 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s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nd Position 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Entries 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vironment utilities 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irectory utilities 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Designer version 1.1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Menu Designer! This menu system was created in an eff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tylized menus without all the hassle, memory and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while still giving you an attractive menu that performs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ther commercial ones on the market. It saves you time, prec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and it's EASY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.DOC            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DOC               Documentation on the Menu Display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   The license agreement--IMPORTAN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.EXE             The Menu Desig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EXE               The Menu Designer Display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.EXE            Environment Variable Transfer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GET.EXE           Environment Variable Update Utility (sto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SET.EXE           Environment Variable Update Utility (retrie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GET.EXE             Directory Restore Utility (sto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SET.EXE             Directory Restore Utility (retrie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.HLP             On-line help file for the Menu Desig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HLP               On-line help file for the Menu Display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DFT               Default option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MENU.BAT            A batch file to run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BAT            An examp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hould all be contained in the file:  MENUDSG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(Shareware Version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.DOC            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DOC               Documentation on the Menu Display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   The license agreement--IMPORTAN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.EXE             The Menu Desig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EXE               The Menu Designer Display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.HLP             On-line help file for the Menu Desig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HLP               On-line help file for the Menu Display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DFT               Default option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MENU.BAT            A batch file to run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        Small note on the Desig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        Order form to order the Desig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hould all be contained in the file:  MENDES1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Designer version 1.1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ake one backup copy of the program disk, and then use the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o install the programs to your hard drive. Keep the backup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riginal disks in a safe place. If your computer does no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, use the backup disk for reg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opy the file MENUDSGN.ZIP from your backup disk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program and menu files to reside. All menus you mak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in the same directory with the executable files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for proper operation of the Display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Note:  Shareware version file is MENDES11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se the decompression program PKUNZIP v204g or higher to de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to the programs mentioned above. (This program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DOS environment variable MENU must be set to the complete pa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in which you installed the Menu Designer. This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et in order for the Menu Designer and Display Modu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 Follow the installation specifics correspondi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INSTALLATION SPECIFICS</w:t>
      </w:r>
    </w:p>
    <w:p>
      <w:pPr>
        <w:pStyle w:val="PreformattedText"/>
        <w:bidi w:val="0"/>
        <w:jc w:val="left"/>
        <w:rPr/>
      </w:pPr>
      <w:r>
        <w:rPr/>
        <w:t>(Be sure to follow the general installation guidelines before continu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efficient method for setting the DOS variable MENU i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global login script, or equivalent in other network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are command will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T MENU="F:\MENUDSGN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ers have disimilar drive mappings, then it may be necessary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from within the user's personal login script, or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atch file. A batch command will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ENU=F:\MENUDSGN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LONE PC INSTALLATION SPECIFICS</w:t>
      </w:r>
    </w:p>
    <w:p>
      <w:pPr>
        <w:pStyle w:val="PreformattedText"/>
        <w:bidi w:val="0"/>
        <w:jc w:val="left"/>
        <w:rPr/>
      </w:pPr>
      <w:r>
        <w:rPr/>
        <w:t>(Be sure to follow the general installation guidelines before continu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effective method for setting the DOS variable MENU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lone PC is to include it in your AUTOEXEC.BAT file.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ENU=C:\MENUDSGN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Designer version 1.1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way to use the Menu Designer is quite easy. To begin a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OS type DESIGN and then press the ENTER key. Next,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menu a name. The designer will create a file using this na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atch file is your menu. You can also type DESIGN,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le you wish to create or edit (without the .BAT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MENUDSGN&gt;DE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:\MENUDSGN&gt;DESIGN MENU1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keys that used to make and edit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Use the ARROW keys to navigate through the entries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the INSERT key to insert a new entry above the on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the DELETE key to delete the entry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ess ENTER to edit the entry that is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Press the F1 function key for the on-line hel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Press the F2 function key to run the Options Editor. With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you can change the menu title, subtitle, footer,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, time in minutes until a screen saver is activat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charac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Press the F3 function key to run the Colors Editor. With th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you can change the foreground and background colo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ndow, highlight bar, desktop, and f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Press the F4 function key to run the Size and Position Editor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and Position editor, you can change the width, leng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position, and vertical position of separat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Designer version 1.1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to create a menu, you will be prompted for the menu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BTITLE. Type in the title of your choice for the menu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. The menu TITLE will appear in the header of the menu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al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UBTITLE, will appear directly below the title in the heade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want a subtitle, you can leave this option blank. The F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n the bottom right corner of the desktop. The foot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will override the footers for any submenus. Leave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if you choose not to display a footer in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SCREEN SAVER is the name of any screen saver program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execute after the specified number of minutes. Because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eans for specifying command line parameters at this time,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r must have a default setting. If you don't have another screen s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just don't want to use one, leave this option blank to use the bui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er. Your screen will go black after the specified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key brings your men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UTES option specifies how long the menu stands idle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a screen saver or executes your external screen saver. Thi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from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KTOP FILL CHARACTER is the decimal code for the character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ld like to fill the desktop with. You can choose the charac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from the ASCII table found in the online help under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Designer version 1.1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color editor, use the ARROW keys to select the combin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edit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P/DOWN ARROWS to change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LEFT/RIGHT ARROWS to change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r ESC to select a new combination to edit. Press ESC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Colors Editor. You will then be prompted to either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or cance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INDOW is the menu itself. The foreground color is the col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rder, normal entries, prompts in the status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top, and the clock in the header box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top. The background color is the background of the menu,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, and the head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BAR is the color of the currently selected ent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color is the color of the entry name. The background col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of the bar surrounding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KTOP is the color of the underlying screen. The foreground col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of the fill character. The background color is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rounding the fi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OTER is the foreground color of the footer in bottom right corn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Designer version 1.1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AND POSI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size and position editor, press F4 and the menu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disappear. You can then move the menu anywhere on the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header area in the upper right corner of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alone to move the menu around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down the CTRL key while pressing the ARROW keys to resiz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down a SHIFT key while pressing the ARROW keys for jus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justify the menu all the way up, down, left, or right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ich arrow key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PAGEDOWN key will center the menu horizontally,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UP key will center the menu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int:   When centering the menu, center it horizontally firs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ly. This will keep the upper left title box from inter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Designer version 1.1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king entries, use the ARROW keys or TAB/SHIFT TAB to navi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r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is what will actually appear on the menu. This should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title pertaining to the function of that entry.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what DOS uses to invoke the program or command.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 be specified if they are separated by a semicolon (;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menus can be entered without any extension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BAT is assumed. In the case of menus named after us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username can be specified, even if it exceeds 8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can also be used to make dynamic submenus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%variable% convention. When calling batch files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, be sure to include the .BAT extension. This is necessary for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ing of the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 -  When specifying a submenu on the command line, it must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ommand, you may only specify one submenu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and you must check the SUBMENU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s the DOS directory that you want to run the commands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rectory will be switched to before the program is execut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an be left blank provided that you have a network search mapp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 statement set to the directory in which you installed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oxes:   Press the SPACE bar or the "X" key to toggle the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MENU check box should be checked if the command is a submenu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kes care of appending the necessary parameters in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check box should be checked if you would like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fter executing the command. Leave this box unchecked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n "Exit" or other such entry. The program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afte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Designer version 1.1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NVIRONMENT UTILITIES</w:t>
      </w:r>
    </w:p>
    <w:p>
      <w:pPr>
        <w:pStyle w:val="PreformattedText"/>
        <w:bidi w:val="0"/>
        <w:jc w:val="left"/>
        <w:rPr/>
      </w:pPr>
      <w:r>
        <w:rPr/>
        <w:t>(*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ENVIRON.EXE, ENVIRGET.EXE, and ENVIRSET.EXE have been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package for your own use. They effectively transfer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environment variables from one instance to another.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detailed desription of each and it'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GET/ENVIRSET UTILITY</w:t>
      </w:r>
    </w:p>
    <w:p>
      <w:pPr>
        <w:pStyle w:val="PreformattedText"/>
        <w:bidi w:val="0"/>
        <w:jc w:val="left"/>
        <w:rPr/>
      </w:pPr>
      <w:r>
        <w:rPr/>
        <w:t>(*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ENVIRGET.EXE and ENVIRSET.EXE are to be used together to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riginal environment instance after running and modifying a new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follow the steps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Run ENVIRGET while still in the original environment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a command line that specifies which directory to u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o disk. You can either specify an actual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or use the DOS convention of %variable% , wher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DOS environment variable containing a valid directory path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MENU variable used in the Menu Designer. A dat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.DAT will be created in the directory that you specify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one if none is specified. You do not need to concern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file. It will be deleted 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Run ENVIRSET from the new environment, after you have finish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. Be sure to specify the same directory or vari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as you did for ENVIRGET, or that you ar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f you excluded the directory command line parameter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named ENVIRON.BAT will be created in the directory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use to update the original environment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un the batch file ENVIRON.BAT once you have exited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and returned to the original one. This will s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necessary variables in the original environment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is file after running it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environment is now updated with the changes ma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environment. Once again, remember to include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 of both programs, or run them from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including a path on the command line. Following is a sampl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demonstrate the proc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</w:t>
      </w:r>
      <w:r>
        <w:rPr/>
        <w:t>#  (RUN.B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ENU%ENVIRGET.EXE %MENU%  � �    SET PRINTER=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/C RUN.BAT ����� �    SET PROMPT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%MENU%ENVIRON.BAT       �    %MENU%ENVIRSET.EXE %MENU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Designer version 1.1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 UTILITY</w:t>
      </w:r>
    </w:p>
    <w:p>
      <w:pPr>
        <w:pStyle w:val="PreformattedText"/>
        <w:bidi w:val="0"/>
        <w:jc w:val="left"/>
        <w:rPr/>
      </w:pPr>
      <w:r>
        <w:rPr/>
        <w:t>(*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ENVIRON.EXE is similar to ENVIRGET/ENVIRSET, with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. ENVIRON is easier to use, but instead of updating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with changes made to the previous environment, it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he new environment to the original one. The only major th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is that any variables that were present i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but removed in the new environment,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environment upon returning to it. This will not prese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in most cases, so ENVIRON would be the better choice in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One advantage of ENVIRON is if a copy of your original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past to the new one, then using ENVIRON would be a better cho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ENVIRGET/ENVIRSET would remove any variables i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that were not passed to the new one. Following are the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ing ENVI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Run ENVIRON from the new environment, AFTER you have finish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. The program accepts a command line that spec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irectory to use when writing to disk. You can either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tual drive and directory, or use the DOS conven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ariable% , where variable is a DOS environment variabl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directory path, such as the MENU variable used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r. A batch file named ENVIRON.BAT will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which you will use to copy the new environm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one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Run the batch file ENVIRON.BAT once you have exited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and returned to the original one. This will se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in the original environment that have chang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ne. You can delete this file after running it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environment has now been copied to the original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ample batch file to demonstrate the proc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</w:t>
      </w:r>
      <w:r>
        <w:rPr/>
        <w:t>#  (RUN.B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/C RUN.BAT ���� �    SET PRINTER=D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%MENU%ENVIRON.BAT      �    %MENU%ENVIRON.EXE %MENU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 - Use the switch /ND switch on the command line of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utilities to disable output displa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Designer version 1.1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DIRECTORY UTILITIES</w:t>
      </w:r>
    </w:p>
    <w:p>
      <w:pPr>
        <w:pStyle w:val="PreformattedText"/>
        <w:bidi w:val="0"/>
        <w:jc w:val="left"/>
        <w:rPr/>
      </w:pPr>
      <w:r>
        <w:rPr/>
        <w:t>(*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DIRGET.EXE and DIRSET.EXE are to be used together to rest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current directory when DIRGET is run will be resto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SET is run. Follow the steps below for using the directory utilit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Run DIRGET.EXE while in the directory you would like to return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ccepts a command line that specifies which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writing to disk. You can either specify an actual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or use the DOS convention of %variable% , wher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DOS environment variable containing a valid directory path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MENU variable used in the Menu Designer. A dat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DIR.DAT will be created in the directory that you specify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one if none is specified. You do not need to concern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file. It will be deleted 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Run DIRSET.EXE when you would like to return to the prese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specify the same directory or variabl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did for DIRGET, or that you are in the same director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the directory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is now restored. Once again, remember to includ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the command line of both programs, or run them fro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f not including a path on the command line. Following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batch file to demonstrate the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ENU%DIRGET.EXE %MENU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ENU%MENU.EXE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ENU%DIRSET.EXE %MENU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 - Use the switch /ND switch on the command line of eith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utilities to disable output displa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 by Officesoft Innovative Systems,  All rights reserv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