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cloc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lock timer library time count counting function functions _clockcount_ _clockgcount_ setclockfreq setclockperiod resetclockfreq enableclockirq disableclockirq resetclock c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ock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C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The frequency control is made by functions from timer.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IRQ0 is used for time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timer.xh=tim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exclock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lockcount_=_clock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lockgcount_=_clockg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clock=c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setclockfreq=setclock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setclockperiod=setclock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resetclockfreq=resetclock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enableclockirq=enableclock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disableclockirq=disableclock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resetclock=resetc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lockcount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lockcount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_clockcount_ variable �                 &lt;link=clock.xh=cloc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dword _clockcoun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iliseconds elapsed from the last clock rese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used by library functions for time counting,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lockgcount_=_clockg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clock=c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resetclock=resetc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lockgcount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lockgcount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_clockgcount_ variable �                &lt;link=clock.xh=cloc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dword _clockgcoun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iliseconds elapsed from CPU reset (system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is variable will affect system time, so use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lockcount_=_clockcount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clock=c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etclock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etclockfre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tclockfreq function �                &lt;link=clock.xh=cloc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setclockfreq(dword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clock to the specified frequency (freq=1000/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0 will be issued 'freq' ti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alls settimerfre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resetclockfreq=resetclock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setclockperiod=setclock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settimerfreq=settimer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etclock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etclock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tclockperiod function �              &lt;link=clock.xh=cloc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setclockperiod(dword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clock to the specified period (period=1000/fr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0 will be issued every 'period' mi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alls settimerperio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resetclockfreq=resetclock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setclockfreq=setclock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settimerperiod=settimer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resetclock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resetclockfre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setclockfreq function �              &lt;link=clock.xh=cloc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resetclockfreq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he clock to the default frequency (18.2 times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alls resettim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setclockfreq=setclock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setclockperiod=setclock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enableclock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enableclock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ableclockirq function �              &lt;link=clock.xh=cloc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enableclockirq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the IRQ0 clock manager function. This will e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ime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disableclockirq=disableclock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disableclock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iableclock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ableclockirq function �             &lt;link=clock.xh=cloc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disableclockirq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s the IRQ0 clock manager function. This will dis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ing and affec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enableclockirq=enableclock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resetc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resetc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setclock function �                  &lt;link=clock.xh=cloc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resetc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ime counting (starts fro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lockcount_=_clockcount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lockgcount_=_clockgcount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clock=c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c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ock function �                       &lt;link=clock.xh=cloc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c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number of miliseconds elapsed from the last clock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lockcount_=_clockcount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lockgcount_=_clockgcount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resetclock=resetc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