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22393433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15821410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92514402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95928164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254979507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2086374497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040961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14063047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82350205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441431349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1005098467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131433335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2105208615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1331503469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1286637106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74052410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52978584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