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65479683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3263327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