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939469330"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70539267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208619533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