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���</w:t>
      </w:r>
      <w:r>
        <w:rPr>
          <w:rtl w:val="true"/>
        </w:rPr>
        <w:t>ۿ</w:t>
      </w:r>
      <w:r>
        <w:rPr/>
        <w:t xml:space="preserve">     �������</w:t>
      </w:r>
      <w:r>
        <w:rPr/>
        <w:tab/>
        <w:t xml:space="preserve">   ��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</w:t>
      </w:r>
      <w:r>
        <w:rPr/>
        <w:t>۳ �</w:t>
      </w:r>
      <w:r>
        <w:rPr>
          <w:rtl w:val="true"/>
        </w:rPr>
        <w:t>ۿ</w:t>
      </w:r>
      <w:r>
        <w:rPr/>
        <w:t xml:space="preserve">   �����</w:t>
      </w:r>
      <w:r>
        <w:rPr/>
        <w:t>Ĳ��   ����ı��   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���  ���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    ����   �</w:t>
      </w:r>
      <w:r>
        <w:rPr/>
        <w:t>İ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�   ��������      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    �����Ĳ��     ���� 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 �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���� ��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</w:t>
      </w:r>
      <w:r>
        <w:rPr>
          <w:rtl w:val="true"/>
        </w:rPr>
        <w:t>ۿ</w:t>
      </w:r>
      <w:r>
        <w:rPr/>
        <w:t xml:space="preserve">     ��������   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��      �������</w:t>
        <w:tab/>
        <w:t xml:space="preserve">  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=---&gt;    Print  Eight  To  One    &lt;---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V2.6   at</w:t>
        <w:tab/>
        <w:t>03-16-96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Copyright (c)  '93,'94,'95,'96  by  J�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xt formatter for virtually any model of the HP-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es, HP-LaserJet 4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DEAL for large docs, program listings, etc. Reduc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sheets required in single fa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ve it again using the double 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rints FOUR pages with 66 lines on ONE shee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e mode. Double face mode uses both faces of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ints EIGHT page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eaves a binding offset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ptionally prints in reverse order to avoi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columns with 132 lines.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160 characters per line. Useful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optional line numbering while keeping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subpages with 66 line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nes containing more than 80 char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; line numbering is still don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ser may split or redo jobs by selecting start and e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lemental mode printing 66 lines in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US Letter and DIN A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Using P821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821 options in_file [in_fil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Replace in_file by the name of the file(s) you want to print;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like, you may include a path or even use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name. Though DOS is case-insensitive, P821 put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to the sheet header in the case you entered it. So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apply e.g. ReadMe.TXT. See option /h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n normal case, P821 will route the output to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port, but it may be redirected by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/o-option. Note: The PRN: device should be configured by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 'MODE PRN: RETRY=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Options (you may put options in a file P821.CFG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 or the directory of the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suppress output. You can use this option to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shee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* redirect output to in_file.HPD (HP{L|R}, if /{l,r}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ut_file redirects output to out_file or an other device (,e.g. /o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4 prints 4 subpages with 66 lines of 80 chars. The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subpages will be filled in abcd order. The form</w:t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eed character (Ctrl-L�CHR(12)) begins a new sub-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; if this occurs on subpage d, a new sheet will � �������͵�</w:t>
      </w:r>
    </w:p>
    <w:p>
      <w:pPr>
        <w:pStyle w:val="PreformattedText"/>
        <w:bidi w:val="0"/>
        <w:jc w:val="left"/>
        <w:rPr/>
      </w:pPr>
      <w:r>
        <w:rPr/>
        <w:tab/>
        <w:t xml:space="preserve">       be fed. The horizontal tab character (Ctrl-I�CHR(9))�:� c � d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s an adjustable tabulation. The backspace char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Ctrl-H�CHR(8)) is passed to the printer. All the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control characters except CRLF ar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corresponding symbol of the IBM char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er codepage PC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4' like /4, but subpages b and c are exchanged.    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/2 prints 2 columns with 132 lines of 80 chars. Row a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completed before beginning row b. Form feed � 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(Ctrl-L�CHR(12)) is ignored in this mode. See /4  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ore details.</w:t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w print 132 lines with 160 chars. Form feed (Ctrl-L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CHR(12)) is ignored. Other features as above.</w:t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1 prints 66 lines with 80 chars. The ordinary font    � 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 will be used. Form feed feeds a new sheet.</w:t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features as above. </w:t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d prints 2 subpages with 66 lines of 80 chars in</w:t>
        <w:tab/>
        <w:t xml:space="preserve">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landscape mode. Numbering option mentioned down</w:t>
        <w:tab/>
        <w:t xml:space="preserve">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   isn't supported here. Other features like /4.       �:�   b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 �������͵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 minimizes the printed space on the last sheet. If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use the /4 option the subpages c and d will be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mitted if they are empty. With the /2 option the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two rows will only be as long as necessary. This    �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ption has no effect on /1 or /d.</w:t>
        <w:tab/>
        <w:tab/>
        <w:t xml:space="preserve">   �: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r only prints the odd-numbered sheets, i.e. the righ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nt) faces. This is convenient for double face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 If the output is dumped into a file the</w:t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 HPR will be added.</w:t>
        <w:tab/>
        <w:tab/>
        <w:tab/>
        <w:t xml:space="preserve"> 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l only prints the even-numbered sheets, i.e. the lef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back) faces. Analogous to the /r option. In case of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dumping HPL will be added to out_file.</w:t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  [2]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z prints sheets in reverse order. The last sheet will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rinted first, so you don't have to rearrange the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paper stack afterwards.</w:t>
        <w:tab/>
        <w:tab/>
        <w:tab/>
        <w:tab/>
        <w:t xml:space="preserve">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is recommended to print the back sides using /l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first for double face mode. Afterwards you have to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the entire paper stack and put it back into the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sheet feeder; you did it if you can read the text.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!! (Look at the picture for for further information</w:t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shows a stack of 3 sheets right after printing.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it and you'll recognize the page 6). Now you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w you can print the top faces applying the /rz    �:� ��&gt; 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option. You can simplify this procedure by using    � � �[9]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821Book.BAT.</w:t>
        <w:tab/>
        <w:tab/>
        <w:tab/>
        <w:tab/>
        <w:tab/>
        <w:t xml:space="preserve">   �:� � &lt;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If the total number of sheets is odd and an   ���������;�</w:t>
      </w:r>
    </w:p>
    <w:p>
      <w:pPr>
        <w:pStyle w:val="PreformattedText"/>
        <w:bidi w:val="0"/>
        <w:jc w:val="left"/>
        <w:rPr/>
      </w:pPr>
      <w:r>
        <w:rPr/>
        <w:tab/>
        <w:t xml:space="preserve">    !! empty sheet will be put out after printing the left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ages. Don't remove it before reinserting the stack!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Don't turn paper if landscape mode is used!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b# start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e# stop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  <w:tab/>
        <w:t>invokes line numbering. To maintain readability, only</w:t>
      </w:r>
    </w:p>
    <w:p>
      <w:pPr>
        <w:pStyle w:val="PreformattedText"/>
        <w:bidi w:val="0"/>
        <w:jc w:val="left"/>
        <w:rPr/>
      </w:pPr>
      <w:r>
        <w:rPr/>
        <w:tab/>
        <w:tab/>
        <w:t>every tenth line is numbered but every fifth line is</w:t>
      </w:r>
    </w:p>
    <w:p>
      <w:pPr>
        <w:pStyle w:val="PreformattedText"/>
        <w:bidi w:val="0"/>
        <w:jc w:val="left"/>
        <w:rPr/>
      </w:pPr>
      <w:r>
        <w:rPr/>
        <w:tab/>
        <w:tab/>
        <w:t>marked by '5'. All the other lines get '�' as a symbol,</w:t>
      </w:r>
    </w:p>
    <w:p>
      <w:pPr>
        <w:pStyle w:val="PreformattedText"/>
        <w:bidi w:val="0"/>
        <w:jc w:val="left"/>
        <w:rPr/>
      </w:pPr>
      <w:r>
        <w:rPr/>
        <w:tab/>
        <w:tab/>
        <w:t>truncated lines are marked with '='. The first line of a</w:t>
      </w:r>
    </w:p>
    <w:p>
      <w:pPr>
        <w:pStyle w:val="PreformattedText"/>
        <w:bidi w:val="0"/>
        <w:jc w:val="left"/>
        <w:rPr/>
      </w:pPr>
      <w:r>
        <w:rPr/>
        <w:tab/>
        <w:tab/>
        <w:t>sheet or subpage is alway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q# controls printer type, printing quality and bidirectional</w:t>
      </w:r>
    </w:p>
    <w:p>
      <w:pPr>
        <w:pStyle w:val="PreformattedText"/>
        <w:bidi w:val="0"/>
        <w:jc w:val="left"/>
        <w:rPr/>
      </w:pPr>
      <w:r>
        <w:rPr/>
        <w:tab/>
        <w:tab/>
        <w:t>printing. Use 0..3 for DJ, 4 for LJ4 only. 0 is bidirectional</w:t>
      </w:r>
    </w:p>
    <w:p>
      <w:pPr>
        <w:pStyle w:val="PreformattedText"/>
        <w:bidi w:val="0"/>
        <w:jc w:val="left"/>
        <w:rPr/>
      </w:pPr>
      <w:r>
        <w:rPr/>
        <w:tab/>
        <w:tab/>
        <w:t>draft mode, 1 unidirectional draft, 2 bidirectional LQ</w:t>
      </w:r>
    </w:p>
    <w:p>
      <w:pPr>
        <w:pStyle w:val="PreformattedText"/>
        <w:bidi w:val="0"/>
        <w:jc w:val="left"/>
        <w:rPr/>
      </w:pPr>
      <w:r>
        <w:rPr/>
        <w:tab/>
        <w:tab/>
        <w:t>(default), 3 unidirectional LQ. 4 adjusts output for L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i# use media source # on LJ, e.g. use /i2 for manual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h"*" the string * is used as the sheet header instead of</w:t>
      </w:r>
    </w:p>
    <w:p>
      <w:pPr>
        <w:pStyle w:val="PreformattedText"/>
        <w:bidi w:val="0"/>
        <w:jc w:val="left"/>
        <w:rPr/>
      </w:pPr>
      <w:r>
        <w:rPr/>
        <w:tab/>
        <w:tab/>
        <w:t>the in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a</w:t>
        <w:tab/>
        <w:t>ANSI-OEM conversion. For printing plain text files with</w:t>
      </w:r>
    </w:p>
    <w:p>
      <w:pPr>
        <w:pStyle w:val="PreformattedText"/>
        <w:bidi w:val="0"/>
        <w:jc w:val="left"/>
        <w:rPr/>
      </w:pPr>
      <w:r>
        <w:rPr/>
        <w:tab/>
        <w:tab/>
        <w:t>ANSI code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# define tab size. TAB moves cursor to multiples of #.</w:t>
      </w:r>
    </w:p>
    <w:p>
      <w:pPr>
        <w:pStyle w:val="PreformattedText"/>
        <w:bidi w:val="0"/>
        <w:jc w:val="left"/>
        <w:rPr/>
      </w:pPr>
      <w:r>
        <w:rPr/>
        <w:tab/>
        <w:tab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s</w:t>
        <w:tab/>
        <w:t>keep silent after finish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u</w:t>
        <w:tab/>
        <w:t>use US Letter (8�"x11") media instead of DIN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v  include a file version stamp (date, time and size) onto</w:t>
      </w:r>
    </w:p>
    <w:p>
      <w:pPr>
        <w:pStyle w:val="PreformattedText"/>
        <w:bidi w:val="0"/>
        <w:jc w:val="left"/>
        <w:rPr/>
      </w:pPr>
      <w:r>
        <w:rPr/>
        <w:tab/>
        <w:tab/>
        <w:t>the file h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ser's Permissions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program is herewith declared as *MAILWAR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can use P821 freely for any kind of print jobs</w:t>
      </w:r>
    </w:p>
    <w:p>
      <w:pPr>
        <w:pStyle w:val="PreformattedText"/>
        <w:bidi w:val="0"/>
        <w:jc w:val="left"/>
        <w:rPr/>
      </w:pPr>
      <w:r>
        <w:rPr/>
        <w:tab/>
        <w:t xml:space="preserve">     but any change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may freely distribute this program bu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 give away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>If you like this program, *&gt;PLEASE&lt;* send me a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 xml:space="preserve">  picture postcard and/or an electronic mail!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J�COM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uido J�ke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Am Heidekotten 8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49086 Osnabr�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erman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Voice +49-541-387334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mailto:Guido.Jaekel@Physik.Uni-Osnabrueck.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http://www.physik.uni-osnabrueck.de/~gjaekel/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  : Of course, you can also send me a letter and ad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bitrary amount of money. But don't exceed a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bout $999.</w:t>
      </w:r>
    </w:p>
    <w:p>
      <w:pPr>
        <w:pStyle w:val="PreformattedText"/>
        <w:bidi w:val="0"/>
        <w:jc w:val="left"/>
        <w:rPr/>
      </w:pPr>
      <w:r>
        <w:rPr/>
        <w:tab/>
        <w:t xml:space="preserve">   PPS : You can skip the introducing logo by clea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chive bit of P821.EXE. (You read all up he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pecial Thanks for hints [and porting] to: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chim H�hne</w:t>
        <w:tab/>
        <w:t>(jockel89@dosuni1.bitnet) [ATAR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as Tenhagen</w:t>
        <w:tab/>
        <w:t>(tenhaga@math.uni-muenster.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Winkler</w:t>
        <w:tab/>
        <w:t>(frank.winkler@informatik.uni-karlsruhe.de) [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J. Neades</w:t>
        <w:tab/>
        <w:t>(djn@arac.demon.co.uk) [native 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Hassard</w:t>
        <w:tab/>
        <w:t>(mthbdh@ubvms.cc.buffalo.edu) [US medi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rd Hilbig</w:t>
        <w:tab/>
        <w:t>(zahilb@hrz.nw.uni-parderborn.de) B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vo Kilg </w:t>
        <w:tab/>
        <w:t>(raivo@anal.chem.uva.nl) media sourc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Parker</w:t>
        <w:tab/>
        <w:t>(parker@uselss.enet.dec.com) wid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ve Ethier</w:t>
        <w:tab/>
        <w:t>(eths1306@ele.etsmtl.ca)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torio Ponzoni</w:t>
        <w:tab/>
        <w:t>(ponzoni@verdi.eng.unipr.it) {esp. from my fath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'CT6199' Ho   (sg7399032@ntuvax.ntu.ac.sg) V2.6 beta testing</w:t>
      </w:r>
    </w:p>
    <w:p>
      <w:pPr>
        <w:pStyle w:val="PreformattedText"/>
        <w:bidi w:val="0"/>
        <w:jc w:val="left"/>
        <w:rPr/>
      </w:pPr>
      <w:r>
        <w:rPr/>
        <w:tab/>
        <w:t>-- and greetings to more than *90* others not mentioned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