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 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stock RBBS CONFIG.DEF files to the CDOR 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run the CDOR version of CONFIG.EXE.  The CD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looks at the version number in your CONFIG.DEF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DOR modified CONFIG.DEF file, it will default cust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determined values.  When you run the CDOR version of CONFIG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NFIG.DEF file, save it, then thereafter the CDOR version of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NFIG.DEF and look at the version in the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it is a CDOR CONFIG.DEF file and read in what you have set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versal of this is NOT POSSIBLE, in other words, onc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version of CONFIG.EXE on a CONFIG.DEF file and save it, the st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will say that you do not have a 17.4 version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To go back to stock, you will have to manually edit the CONFIG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rst characters from "17.4CDOR" back to "17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config file using these mods, your saved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each parameter on a separate line.  This will have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and is for future expansion and support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backup your old CONFIG.DEF file(s) before you ma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 option that requires attention for the CDOR mods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OP's Public First Name --------------------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OP's Public Last Name ---------------------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OP's office hours ------------------------- 1730 -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Page SYSOP using printer's bell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this to YES, then your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nd you will not hear the specia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o off-line whenever a DISK FULL occur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mpt bell default is ----------------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. Maximum time per session (in minutes) 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uld be set to the highest bank time allowed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ximum minutes per day ----------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actor to extend session time for uploads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# Months of inactivity before user deleted 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ame of RBBS-PC shown initially is ------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. Foreground color (for color monitors) is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. Background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se Colors have NO EFFECT in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. Default extension for Batch Files ------------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hould be the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language your operating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. Your CONFIG.SYS contains 'DEVICE=ANSI.SYS'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needs to be yes to allow DISPLAY of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ontrol character for SMART TEXT ------------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File with automatic operator page parameters - C:SYSTEM\AUTOPAG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Personal mail notification level at logon is - NE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DOOR mods automatically tell the caller if there ar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should set this to anything other than &lt;none&gt;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. Seconds to wait for caller's ANSI detect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ANSIChat to detec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RIP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Remind users of messages that they left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2. 'Who's On' command shows Off-line Callers?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enabled, this will show name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Remind users of their user preferences?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nable download of new files at logon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Default user page length is 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6. Maximum number of lines allowed per message -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Is system 'welcome' interruptible?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Are system bulletins to be 'optional'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9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as "Type of PC RBBS-PC will be running on?". 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for IBM and Compatibles, PC/XT/AT/P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ymbols to use for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st comments 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CALLERS log 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cover a message 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rase comments 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r maintenance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oggle Page bell 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it to DOS 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MS Maintenance 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is an added feature of the Cellar Do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ymbols to use for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nswer Questionnaire ------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lletins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omments ---------------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or subsystem 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nter message 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subsystem 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nitial welcome ----------------------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oin a conference ----------------------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ill messages ------------------------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)perator page ---------------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mail -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ad messages --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can messages header 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pic MSG scan 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tilities subsystem 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iew conference mail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's on other nodes 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brary Func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ymbols to use for FIL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 file 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st file directory 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ew file search --------------------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files 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earch files 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pload a file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erbose archive list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ymbols to use for UTILITIE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ank Time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 Uploaded What? --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)lock (time) replaced by Who Uploaded What?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cho ---------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 x-fer protocol 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raphics 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nes per page -----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)sg margin setting ---------------------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assword change 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view defaults 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tatistics --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ggle --------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ser log scan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ymbols to use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elp on-line ----------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)help on-line (=H) -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)uit this part -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Expert toggle on/off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Show section in command prompt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Show commands in command prompt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Restrict valid commands to current section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. Is system 'news' interruptible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mod allows you to select if you want a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or a "More [Y]es,N)o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9. Log to CALLERS.TXT file 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also log to a text file all activity tha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CALLERS.DEF file, then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. # of lines for extended file descriptions 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enable FILE_ID.DIZ extended uploa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enable extended file descriptions.  5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If the FILE_ID.DIZ description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you specified here, the extende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Field used to identify users -----------------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Field used to distinguish users with same ID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Start position identifying personal downloads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Field length to identify personal downloads -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Prompt for first part of personal identifier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Prompt for last part of personal identifier -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 Enforce upload/download ratios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 RESTRICT users by SUBSCRIPTION date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 Security level when SUBSCRIPTION expires ----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Days before expiration to warn caller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. Default # days in SUBSCRIPTION PERIOD --------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through 51 are arbitrary and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. Turn printer off after each recycle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3. Inhibit 'Thanks For Calling' Message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be the MUSIC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same old (CDOR modified) "thanks...call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displayed, then make this option no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ything displayed after the G key is h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 files are displayed, then select ye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is for those who want to incorporat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EPI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4. BUFFER SIZE used when displaying text files 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Leave at 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5. Stack space to be made available -------------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Memory constraints for the CDOOR mods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ing CONFIG 55 from 2048 to any other value may cause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spac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. File shown users when SysOp wants system next 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. Ask users their (What is your ...) -----------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9. BUFFER SIZE for writes on internal protocols -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kept low for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. Voice Synthesizer support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voice synthesizer support has been removed from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. Drive and file describing 'bulletins' is ----- C:BULLETIN\B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. Number of active 'bulletins' 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. Prefix used to name bulletin files is -------- C:BULLETIN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Drive and path (optional) for 'help' files --- C: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 Prefix used to name three major 'help' files - HE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. Extension for help files of individual cmds --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. HELP file when callers CATEGORIZE uploads ---- U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. Name of 'newuser' file shown to new users ---- C:TEXT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9. Name of 'welcome' file shown at logon -------- C: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an also be the WELCOME files LIST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RBBS will look for WELCOME.LST firs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ists, read the list of files you put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s welcome screens, on after anoth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ilename EXTENSION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 The SYSOP's command menu is named ------------ C:TEXT\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. The MAIN system menu is named ---------------- C:TEXT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. The file subsystem menu is named ------------- C:TEXT\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 The utilities subsystem menu is named -------- C:TEXT\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. Menu that lists available conferences is ----- C:TEXT\MEN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. Menu that lists questionnaires available is -- C:QUESTION\ME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. Drive/path for optional questionnaires ------- C:QUES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. File with main SYSOP-supplied user interface - C:TEXT\MAIN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. Allow menus to pause in the middle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Drive/path where macro files are stored ------ C: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 Extension of macro files --------------------- .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. File containing invalid user names ----------- C:SYSTEM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. Name questionnaire required of ALL callers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. Name of 'pre-log' file ----------------------- C:TEXT\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 Name of questionnaire required of new users -- C:QUESTION\RBBS-RE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 Name of 'epi-log' questionnaire -------------- C:QUESTION\EPILO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. System file containing messages is named ----- C: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. System file for recording users is named ----- C:MAI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. System file for comments to SYSOP is named --- C:COMMEN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 Record comments as private messag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 System file for 'callers' is named ----------- C:NODE1\CALLE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 Extended logging to 'callers' file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. Wrap-around the 'callers' file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. File controlling scan for mail waiting ------- C: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. Max # of work variables in ques/macro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List of callers files for each node stored in  C:SYSTEM\CALLL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. Seconds to display copyright of RBB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 Prevent callers from quoting in a reply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8. Omit User's Name from UPLOADLG.DEF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9. Add User's Name to Upload Dir 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. Show transfer time when Listing Fil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enable the display of transfer time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 Is the 'door' subsystem available?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 The 'door' subsystem menu is named ----------- C:TEXT\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File built dynamically to open a 'door' ------ C: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When a 'door' closes, re-invoke RBBS-PC via -- C: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Drive/path to look for COMMAND.COM on --------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Use the DOS 'CTTY' command to redirect I/O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Door Program to check users at logon 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Logon door required of new users &amp; securit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Name of control file for doors --------------- C:SYSTEM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 Pseudonym to sign on remotely as the SYSOP ---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2. ESC key logs SYSOP on locally without passw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Minimum security level to log on RBBS-PC 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 Default security level for new callers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 Security level for SYSOP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 Minimum security level to see SYSOP's menu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 Minimum security to leave extended descrip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 Max # security violations before disconnect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on the Cellar Do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oo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- ad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-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 Security level for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st comments 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st CALLERS log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cover a message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ase comments 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ser maintenance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oggle Page bell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Exit to DOS 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FMS Maintenance 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is an added feature of the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 Security level for main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swer Questionnaire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ulletins 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omments 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or subsystem ------------------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nter mess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s subsystem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nitial welcom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)oin a conference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)ill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perator p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mail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ad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can messages header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pic MSG scan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tilities subsystem 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iew conference mail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's on other nodes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 Security level for fil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file directory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)ew file search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files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pload a file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Security level for utilities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ank Time 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 Uploaded What?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cho --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 x-fer protocol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raphics 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nes per page 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)sg margin setting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assword change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view defaults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tatistics 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ggle 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ser log scan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Security level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elp on-line 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)help on-line (=H) 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)uit this part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)Expert toggle on/off 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 Max # of password changes in a session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Minimum security for temp. password changes 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Minimum security to overwrite on upload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 User's security exempted from 'packing' 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 Default security to read new PRIVATE messages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 Default security to read new PUBLIC messag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 Minimum security to change msg.'s security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1. Reformat FILE_ID.DIZ Text for Upload Desc 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Drive/path where personal files &amp; dir stored - C:\RBB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 Name of Personal Directory ------------------- C:\RBBS\PRIVATE\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4. Print Origin Line in NETMAIL Messag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Files with download security are listed in --- C:SYSTEM\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File name with privileged group passwords is - C:SYSTEM\PASS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Concatenate multi-file ASCII download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Min SECURITY to CATEGORIZE uploads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Min security level to view new uploads 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Security level exempt from 'epi-log' file ---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Min. security for old caller to turbo logon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Min. security to describe an existing file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Help file to display for a security violation- C:HELP\SECV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 Time lock on DOORS and DOWNLOADS 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Min. sec level exempt from auto-update of sec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Min security to READ &amp; KILL all message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Do not display lines in MSG's beginning with -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Min. sec level to do personal uploads 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Let messages have multiple recipients 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1. Maximum number of concurrent RBBS-PC's  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99 node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 Operating environment ------------------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3. Use Extended CONFMAIL.DEF file(s)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have set up Extended CONFMAIL.DEF file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RBBS you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Number of records in the users file ---------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Number of records in the message file 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6. Maximum number of messages allowed -----------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AX number of messages allowed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Default extension for compressed files ------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Additional extensions for compressed files --- .ARC.ARJ.COM.EXE.GIF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Message file GROWS in size as messages added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Name (prefix only) of distribution lists menu-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Drive/path where distribution lists stored --- C: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 MSG sec can be (U=public,R=private,P=password) U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4. Show Times Downloaded when Listing Files 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5. Update Times Downloaded while Caller on-line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6. Allow SmartText in Messages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7. Write Fido Style Messages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a Fido style message (*.MSG) created fo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8. Netmail Subdirectory ------------------------- C:\BINKLEY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tell RBBS wher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9  Set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re set for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. Set message Private -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. Set message as CRASH flavored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. Set message as RECEIVED 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. Set message as SENT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. Set message to KILL SENT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. Set message as LOCAL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. Set message as DIRECT 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. Set message as RETURN RECEIPT REQ'D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ing knowledge of NETMAIL messages is require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80  Netmail Address ------------------------------ 1:318/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enter YOUR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 Pack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 Rebuild C:MESSAGES\NETMAILU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 Print C:MESSAGES\NETMAILM.DEF 'header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 Renumbe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 Repai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 Make all users answer required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 Check FM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 Check Personal Downloa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 Set most cri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 Set parameters new to RBBS-PC Versio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 Reset active printer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 Make user pref. on highlighting match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93. Make all users reselect al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ALL their preferenc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4. Make all users re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95. Make all users reselect protoco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6. Make all user graphics preferenc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hange ALL of your us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 to AutoDetec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 Drive available for uploading files to -------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2. File name of Upload Directory  ---------------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, use your main FMS file as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 Drive/path where Upload Directory stored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Drive(s) available for Downloading 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5. Allow File Attaches to Messages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enabled file attache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6. Path to Store Message File Attaches ---------- C:ATTAC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o path to store files attached to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7. Path to Store Deleted Message File Attaches -- C:ATTACH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where to put files of deleted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8. List, change, add, delet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WN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FM mod will find all other files using 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 Extension for file directories -----------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 Alternate extension for directory files 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 Name (prefix) of directory of directories 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 Omit directory of directories in N)ew cmnd.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 Copy all upload descriptions to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 Name of master File Management System dir is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5. Limit file searches to master FMS dir only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 Default category code for uploads -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 File containing valid directory categories --- C:DIR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8. Limit search for 'ALL' dirs to directory ----- @C:DIR\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.LST should have the same FMS file as listed for CONFIG 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 Max length of description of uploaded file --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 Drive/path(optional) for directory files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 # of seconds to wait for modem to initializ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 Seconds to wait before issuing modem command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 Number of rings to wait before answering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 Set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dem ------------------------------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E0M0Q3\V1X3S0=254S2=255S1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number of rings ------------------------ ATS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phone ----------------------------- ATQ3X3V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phone off the hook ------------------ ATQ3E0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modem's firmware -------------------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's firmwa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\J0\G0\Q3\N3\V1&amp;C1&amp;D3E0V1M1S0=0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modem's firmware --------------------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 Issue modem commands between ring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28. Baud rate to initially open modem at ---------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select Baud rates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200.  When you select this option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 Log off user who are idle for ----------------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DUMB MODEMS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 # seconds to wait after dropping DTR 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 File with PROTOCOL definitions --------------- C:XFER\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s Auto-download Detect - support removed from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 Require non-ASCII protocol for BASIC file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 Recycle if no calls are received within ------ &lt;Don't recy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 Leave modem at initial baud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Restore initial parms. after change to N/8/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 Minimum baud required of new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Minimum baud required of old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 Modem flow control uses Clear-to-Send (CTS)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 Modem flow control uses XON/X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 Seconds to wait for carrier after answering -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47. String to Identify CALLER ID Number ---------- 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48. String to Identify CALLER ID Name ------------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49. String to Identify CALLER ID BLOCKED ---------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0. Allow Blocked CALLER ID Numbers Acces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1. Use CALLER ID NAME for logon 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47-251 Control Caller ID Featur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D, then s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2. Minimum Security to do PUBLIC File Attach ---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security required to atta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3. Minimum Security to do PRIVATE File Attach ---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security required to atta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 Time of day to exit to DOS 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. Net mail to invoke is ------------------------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. Command for intermediate host to ECHO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. Command for intermediate host NOT to ECHO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. Who echoes what a remote caller types? ------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. String to acknowledge line in ASCII upload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. Name of sorted file list used in up/download -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Name of locator file used in up/download ----- C:DIR\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9. FMS Lines to Display Before Pause ------------ &lt;no 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the number of lines you want searched before RBB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s Searched Thru..." when search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70. View Conference Mail Display ----------------- Bo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tell RBBS to display just the Name/Number of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7 character or less "stock" name or both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. Let new users set their preferenc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. Skip Mail check on Log on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your callers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change this to YES.  The Welcom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iles will still be shown, ju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3. Skip Conference Mail Check at Log on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ontrols the prompt to callers to check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nd personal uploads.  If set to NO,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 a caller joins will give this promp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for subboards that have conferences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7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. New users message margins default to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. Add new users to USERS file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. Let new users on even when USERS file full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92. Default max number of minutes can Bank 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rther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93. Default Printer for Logging 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lect which printer to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callers.  Advanced printer error che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heck for a READY PRINTER when R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at anytime an error occurs or if RBBS never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printer, then RBBS will automatically turn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until the next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1. Drive/Path for Internode Chat swap file ------ 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specify a Drive and Path for the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Sw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2. Netmail User List ---------------------------- C:\BINKLEY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setting up a NETMAIL subboard, then tell RBB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your main front end FIDOUSER.LST file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3. Drive/Path/FileName of Language File --------- C:\RBBS\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he location and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LNG file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4. Drive/Path for V)iew feature ----------------- C:\RBBS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ath is also used to copy files from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5. Local NETMAIL User List ---------------------- C:\RBBS\SYSTEM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this file for maintaining your own "frequent caller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resses instead of using the main one in CONFIG #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6. Door Drop file to create when VIEWING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file viewers can use a door drop file. 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m, 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7. Drive/Path of Chat Log Files ----------------- C:\RBBS\CHAT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planing on logging your chats, tell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8. Send Internet Fido Style Messages to ---------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ease read the docs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9. Name of RIP ICON File for Download ----------- C:\RBBS\UPLOAD\CDORIC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path and filename of your ICON ZIP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. Symbols to use for Library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. Security level for Library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. Drive/Path of archive utility ---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1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store the library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. String to turn ON Graphic Emphasis ----------- [27][1;37;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. String to restore normal text (Emphasis OFF) - [27][0;37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3. FileName Color in Directory Listings -------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4. FileSize Color in Directory Listings --------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5. FileDate Color in Directory Listings --------- Normal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6. Description Color in Directory Listings -----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s used to be the first 4 colors for R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martText.  They now control the colors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7. Caller's Background color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 leave this at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8. Default Local Display Page Length 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9. Extended Description in Directory Listings --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 is for the extended description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onfig if this color cannot be found, it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 the color specified in CONFIG #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0. SysOp's Color for special menus -------------- [27][0;40;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color that RBBS will use when plac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0 and SYSOP5.MNU screens.  It should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ckground color as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1. Clear the Screen while listing files 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set the BBS to clear the screen for each page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s while listing files.  If the call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NONE or MONO, this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2. Show Menu when ENTER pressed at Command Promp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he current menu redisplayed when a call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NTER key at a command prompt, set this to Y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, if set to NO the command prompt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options are ALL GLOBAL, you only need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MAIN RBBSxxPC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1. Allow Comments in Subboards/Conference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COMMENTS in subboards or confer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2. Clear Screen before ALL Menus and Screens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lear the screen before any fil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 to a caller with ANSI 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3. Pause Screen after ALL Bulletins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force a one time pause after a caller re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4. Leave modem ON hook after log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keeps the modem ON HOOK when RBBS recyc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logs off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5. Allow 8-N-1 calls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only want callers calling in with 8-N-1 parity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6. Log internode chats 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log your callers internode chats, turn this option 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ogs chatters, then the callers will be notifi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chat session that they are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7. Log Off only for too many Sec Violations 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keep callers who have too many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session from being locked out.  If set to YES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be logged off.  Use this at your di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8. Prompt to Kill personal Mail after reading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set to YES, this option will display a short remind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mail after the message receiver has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9. Suspend TIME while reading messages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messages.  This has the same effect as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which the callers time on line is "frozen" during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0. Suspend TIME while reading bulletins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bulletins.  Works just like #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1. Clear Screen before display of each messag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the screen cleared before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for ANSI or RIP callers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2. Suppress GIF dimensions in upload description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RBBS to automatically add GIF dimension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WIDTHxHEIGHTxCOLORS) then set this option to YES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then RBBS will automatically resize the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s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3. Set Options New Us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allow you to set the options a NEW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log 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Lines Per Page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. Graphics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. Protocol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4. Set New Users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s for option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llowed to set via CONFIG #3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5. Set New Users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graphic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allow new users to select their own graph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option, then it is recommended that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utoDetect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Normal T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30   �   35   �   40   �   45   �   50   �   55   �   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31   �   36   �   41   �   46   �   51   �   56   �   6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32   �   37   �   42   �   47   �   52   �   57   �   6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33   �   38   �   43   �   48   �   53   �   58   �   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34   �   39   �   44   �   49   �   54   �   59   �   6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Bold Te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65   �   70   �   75   �   80   �   85   �   90   �   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66   �   71   �   76   �   81   �   86   �   91   �   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67   �   72   �   77   �   82   �   87   �   92   �   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68   �   73   �   78   �   83   �   88   �   93   �   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69   �   74   �   79   �   84   �   89   �   94   �   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6. Default New User Protocol -------------------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protocol for NEW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allow new users to select their own protoco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of the protocol as defined in your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7. Blank the Screen while idle 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RBBS will clear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inutes when waiting for calls and MENU0 is display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 for systems running on FrontEnds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8. Log Local Callers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to log LOCAL calls to your BBS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, otherwise, all local calls, INCLUDING THE SYSO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gged to the CALLER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9. Carry user's record over when joining SubBoar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reset a callers Uploads and Downloads,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ll to 0 when this option is set to NO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s you might have that have different file areas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If you have SUBBOARDS that use the SAME FIL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board, then be sure to set this option to YES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s can get FREE DOWNLOADS by joining and unjo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joining a subboard.  If this option is set to NO t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llowed to UNJOIN a subboard.  Because of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orks, this option may require some sysop management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- use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60. Reset user's registration date when expired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when their subscription expires.  Normally,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ill always remain the actual date the user first logg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ONFIG.DOC!  Please continue with CDOOR.DOC with you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