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GERMWARS version 1.0a.  (C)opyright 1997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Peachtree Street NE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 3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ALAX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876-042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WA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WA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IS GERMW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wars is a cross between a screensaver and an artificial lif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when run, creates a certain number of 'germs.'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s is determined by the user.  The computer then randomly assig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ypes of lifeforms to your screen creating the reques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forms.  The color of each lifeform corresponds to its energ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germs on the screen and the sound level of the ger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ontro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from DOS, simply type GERMWARS at the directory prom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the executable.  In Windows 95, an ic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SCREEN SAVER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WINDOWS SHORTCUT KEYS (like ALT+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keep the Windows 95 screensaver from cutting i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execution.  Disabling the Windows shortcut key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as a protective screensaver when he or she i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A password can be set up to keeps others out of the user's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hile this program can be set up to act like a screensa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true screensa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have a color VGA monitor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TU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when  you start the program, you will be ask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These options allow you to change the number of initial g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germs, the sound level, and the password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topped.  The user may press any key to 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germs is high, it may take several second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is recognized.  Once the program has been stopped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enter a password.  If the password is entered 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top.  If the program is not entered correct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lso create a text file called PARAMS.DAT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s of the program.  If the program finds this fi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 will read in the setup options from that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 the program to stop asking for any setup information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might contain the following on its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,0,10,password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MORE ABOUT THE GERMS AND WHAT THEY DO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6 types of germs has its own shape.  Each has a random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signed to it at the beginning.  The color of each ger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energy level.  Each germ moves around on the screen.  Each g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change directions at different intervals.  If a germ b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germ, it will attempt to 'bite' the other germ.  The g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biting will gain a unit of energy.  The one being bitt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energy.  Sometimes this interaction will cause a germ to di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unmoving on the screen until another germ bumps it.  As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, it will absorb energy from any creature that bumps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live again.  Occassionally, a biting germ may actual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nother life form into its own type!  These interaction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to w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enjoy the program.  Please feel free to email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you may have!  This is a FREEWARE program.  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you see fit as long as all files included with the program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will be distriibuted in the public domain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hold the author or distributor responsible for any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r loss of time or money caused by running this program.  You als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hold the author responsible for any losses or damag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perience from running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