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P 2.50  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1  Q-Ware Las Cruces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this if your version of SCAP is already register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is distributed as Shareware NOT Freeware.  If you like SCAP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, you are asked to pay about $5.00 for a registered cop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, you will receive any pending updates and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tilities 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, or Cold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front Wes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 - 9600 BPS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 - 523 - 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 [M]essage for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OF SCAP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no longer accepts the SCAP.ASC path as a command line argument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SCAP with a numeral 0-3 to change the "hot-key" to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 (see installation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S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, a piece of data is displayed that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import into a word processor, spread-sheet, or just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.  The SCAP TSR allows you to "pop up" in an application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portion(s) of the current screen into an ASCII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down" to where you left off.  SCAPs ability to capture screen sub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capability to capture columns of numbers from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amples from documents, or any data which can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.  This is extremely handy for importing data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 fragments for software develop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P requires DOS 3.x (or later) and 640K is recommended.  S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LIM EMS if available which greatly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M used while SCAP is resident.  SCAP should only be invoked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CAP senses the current video mode, and will NOT pop up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f you invoke SCAP while in a graphics mode, a short "buzz"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ard indicating that SCAP was unable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run, SCAP saves screen data into a file called SCAP.AS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default directory.  SCAP is "popped-up"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s (called "hot-key") which you may select when installing SC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different combinations included with SCAP that are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AP        (Install using default BOTH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AP 1      (Select F12 as the SCAP Hot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AP 2      (Select SCROLL LOCK as the SCAP Hot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AP 3      (Select ALT+SPACE as the SCAP Hot-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ND USING S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, SCAP can be called from within any "well 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o invoke SCAP press your selected "hot-key(s)"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become a full block.  When this occurs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ny point on the screen with the cursor arrow (keypad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ortions of the screen, move the cursor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you wish to capture.  Then, using the Ctrl-Right Arr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upper right corner of the desired area. 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, you should notice all text passing "under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highlighted.  Then, press the down arrow to the bottom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.  When done, press [Enter].  All text should return to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beep" should be heard.  This means the tex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.ASC file (see Note 2 below).  You may add more por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nd  when done, press [Esc].  SCAP shoul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n addition to capturing sub-regions of the scree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captured by pressing the [SysRq] key (sometimes [Alt-SysR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our application. This will "grab" the entir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CAP with the usual SHIFTs hot-key (see Note 3 below). On certain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Rq key will not work properly. If this is the case wit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[Ctrl]-[S] to capture the entire screen after SCAP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ntrol keys perform special functions while SCAP is "popped up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   Moves cursor Up    (see Note 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   Moves cursor Down if no tex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row or portion of a row has alread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is selects the same width o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   Moves cursor Right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   Moves cursor Left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-    Moves cursor to screen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   -    Moves cursor to screen row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-    Moves cursor to scree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-    Moves cursor to screen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-    Selects text under the cursor mov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-    Selects all text from current cursor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   "Pop Down" SCAP and return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-    Purges the SCAP.ASC file while SC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    This will remove SCA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... You should only attempt this if SCA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TSR installed, AND on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-    Captures the entire screen and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-    Uses currently selected text a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   These functions will cause any currently selec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   Each time text is captured, it is ADDED to the SCAP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start "fresh", simply DELete the SCAP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the Ctrl-P to [P]urge the file while SC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     Due to the various implementations of the [SysRq]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may no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capturing screen sections, SCAP can be used to rep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OS commands.  While popped up, you may select a line or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hich you wish to execute or pass to your current appli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use [Ctrl]-[Enter] instead of [Enter] and SCAP will pop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your selected text to DOS or the current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ra "Hot Key" invokes SCAP for a single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q       -    "Hot Key" invokes SCAP, captures entire screen and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may be Alt-SysRq on som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CAP should run under most applications, there ar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mpatible.  Any application which directly access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use DOS/BIOS for I/O is possibly incompatible.  Sorry, bu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are the best debug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