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Id support for searching, PGPWave also checks secret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key you enter is there. Not only that, PGPWave also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0x???????? keyid search as well as the ASCII userid searc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now checks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the user prompt to be mandatory to PGPWave. I also add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(@U) which returns your username. Plus the tagline tokens [alt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omment] have been added, along with another command to load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tagline error. Added an extended ability to [altlist]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s instead of file names. Fixed 8086 support.. one librar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ing 80286 commands.. Linebar goes to message editor wh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MONOCHROME support. Why in heck are people still using '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k, it's HELL working in MonoChrome mode, I'm so glad I'm back to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lly makes you appreciate it!) I added a forcemon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case PGPWave does not properly detect you to own a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and also so I could more easily work with HE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lternate keyfile support for PGP, and not just for ke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GPWave. Parameter in file is not by default set, so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ing (unless of course you change it online) Confused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. this is the way it works. You have your default keyrin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default keyring in CONFIG.TXT for PGP, then change the "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ing" to yes in the setup. If you want to change it through P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will automatically detect you're not using the PG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Note if you can change it temporarily via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fixed PGPWave to append the signature *after* the spe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gning.. plus I added PGP ring specification in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creen. Fixed tagline bug. Fixed Alpha version bug with en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. Tagline will now be added in the signature if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ignature in the signed PGP area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sophisticated anti-debug routines.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99% of hackers from attempting to debug this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for their own agenda, with the average end user's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. Also implemented is a doubly checked CRC verification 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E to prevent any virus from attaching to the EX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linking in PGPWave, in return for bright backgrounds. (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strip quotes procedure. Added "?" support for eac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imply hit "?" and you'll get a listing of the Public key (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ing command (-kv searchstring), type "?searchstring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 is a search string to search the public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improves the ability to find the exact spelling of a key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version from freeware to a form of freewa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(please note that the capital use of non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I'm talking about the same noncommercia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.DOC, and not because I'm trying to scare you!)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is not. The commercial version differs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ays it's commercial in the PGPWave info box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"Alt-I" information, plus the @P token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GPWave/commercial" instead of "PGPWave". To register,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rea, and choose register. It will then ask for your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 code I have assigned you after I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and print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he Post Keys to the key management menu. Note that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space for options, and you'll more likely be seeing m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- so get used to them or go to 50 column mod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dified the input routines in the setup menu so that ES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s the input field, not quit and erase. I added tok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ture file, and to the taglines. Se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feature to add a signature before you sig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jically. PW.BAT is now outdated.. I hope everyone will b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P environmental variables and won't need PW.BAT's kludge!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ose flickering arrows that say if there's more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visible in a menu. Group encrypt/sign and encrypt is add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fies MUCH to encrypting to multiple people. I suggest tha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encrypt to the same group use this, it simplfies a lo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a large feature for me to add. I also added the abilit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to automajically invoke the spell checker on exit, o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/encrypt/sign&amp;encrypt/ascii armour etc (because it would b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ixed bug in screen modes that are not 80 column, 132x60, 132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, 43x43, and 90x25 are more common examples. I have an untr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seems to reset the mode to 80x25.. maybe this is jus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(132x60 VESA) laptop.. oh well. The great thing with 6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you REALLY can see a lot of taglines on screen for your mo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!!! Only thing I don't like is you REALLY have to squ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d slower (even though I have a 486 DX/33MHz.. go figure)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areSpell and other spell checkers routinely creates .B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ll checking, I've decided to have PGPWave erase them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less, and a possible security violation to PGP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improved the ? part in the userid prompts. Now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t will bring up a menu that's part of the PGPWave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fine. Make use of it, it was a major task "decry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for the key management in PGP. WHY COULDN'T THE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NOVICE C PROGRAMMERS LIKE ME?!?! Argh! Anyhow,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eature, I hope you folks in cyber land enjoy it. I sure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) Btw the list is even mouseable.. ;) Sorry about being t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UNIX GMT timestamp.. it gets more involed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tamps, and going from there. (eg the TZ=EST5ED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ot keeping a list of the signatories and AKAs, it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linked list in a linked list, but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inda difficult, instead I wrote 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earch on someones AKA as if it were the real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"?" support for the SECRING.PGP file (Confirm Private Ke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at least the .PGP format is pretty much the same, or els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gone insane. :-) I also added it saying if it's a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mark support now returnsa maximum of 25 letters of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problem, what if two keys had the exact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etters? Hmm, I considered using the 0xZZZZZZZZ keyid no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look back at the say, the multiple encryption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ffhand which key it was! What confusion. Plus the 0x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meaning you could pass -more- names to PGP (sinc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 parameter limitation) If anyone wants this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it, but for now I'll keep it this way, not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switch, but just for the fact it's English not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at so-called video error. There is none. It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Spell changing to a more compatible mode for itsel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it back. I should have more confidence in my programm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date/time view function when looking at th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you can see is the time, which with PGP -KV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write with a bug fix in the change a message filena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re. I also added a non-feature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without an extension to a temporary extension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readers do use this. The reason for this i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have no extension when PGP decrypts, or it will call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e if you decrypt "TEST." it will create an out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". I also did the same for the .ASC extensions (ie when PGP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.ASC file). PGPWave on exit will rename thes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s, but in the detailed debug informa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Wave will rename them temporarily to "TEST.TMP" (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key management for the heck of it, I doubt man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find it's nice to have around if you want to sign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eturn it without a quick shell to DOS. Note: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with the utility menu, since both really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rather than make add more colors, I'm not lazy,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want them the sam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nother support sit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rewrite. I had to write the source co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tole then erased the data contained on the hard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has been added, Alt D, and Alt J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to shell to dos, plus Alt S, and Alt C will glob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tup configuration menu. Alt I will always bring up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for debugging a problem, and helping me fix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creen saver is now a black screen. The setup program is 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The configuration file is now a specially ma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should be backwards and forwards compatible to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e clock off was added. PGPWave now uses a wi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uses temporary files. PGPWave now moves to the director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hell checker, and PGP are located on, instead of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in, or the current directory. PGPWave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shell to dos. PGPWave now has mor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lso PGPWave is just more nifty than ever in just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, ie the new look of the clock, didn't notice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string format, or the lines separating the n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menu? :) Or the new verify feature?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? You know can armour files into messages, armour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editing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look at the message feature, a sear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Use F4 to start a search, F5 to continue one. The s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so used in the tagline search features.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 tagline support. Plus I threw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configuration an option to change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added (optionally automatic) signature support.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essages (more) interesting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ny new features you can think of? Don't hesitat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them ad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ouse support may be unfamiliar to most peop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I eventually want to improve it 10 fold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a matenence release however, since I'm ju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date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l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nd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 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