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226744059"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392045565"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