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ls you the time in English.  8:58 comes out "It'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