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   __    __     ____     __   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_  \    |  \  /  |   |    |   |  \ /  |     /  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/ \__|   |   \/   |    |  |     \  ~  /     |  /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__     |      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  \    |  /\/\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\  |   |  |  |  |    |  |      |   |      |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/  |   |  |  |  |    |  |     /  ^  \     |  \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/    |__|  |__|   |____|   |__/ \__|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rland C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97/6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it is supported, eliminating clicks between blocks.  If a SB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will use 16-bit sound output, increa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Full Borland C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,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20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exit()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s demonstrated in the example program, to de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t the top of the SMIX source file.  If you decid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effects must be sampled at the rate you specify,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the wrong frequency.  Higher sampling rates will increa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Do not use a rate larger than 22050 HZ or SMIX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  The syntax for SNDLIB is similar to that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, but it is much more restrictive.  Remember that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"key", which comes after the filename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The key is an 8 character case-insensitiv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sed to the load sound function after you hav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is not written in C++, but it can be used in a 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compile the SMIX, XMS, and DETECT modu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nce they will not compile when treated as C++.  Since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ompiled as C code, function names are not mang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your program not to expect mangled name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SMIX includes with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smi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dete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dskye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simtel.net /pub/simtelnet/msdos/sound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 corresponding with SMIX (Pascal)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cedure to reset sound card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- Fixed a file problem and modified shut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- Fixed a detection problem with sound cards on DMA0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condition in the reset_dsp procedure. 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Made all internal functions static.  Used fa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set function so that SMIX will work in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's large memory model.  Added sound_pla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mix.h and copied the interface documentation from smix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Fixed a bug in the XMS module that prevented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uge model.  Fixed a bug that caused probl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for sounds using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- Fixed a problem in loading sounds from re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"burp" at the end of certain sound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T. Lewis for his assistance in resolving this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- Put the MIXTEST.C demo back into the ZIP, since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for the last release.  Fixed a problem 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half of the DMA memory area.  Variabl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lipping data structures slightly.  Rewrote mix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for more efficiency.  Added FILE_ID.DIZ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 - Fixed a minor bug in the 8-bit clipping routine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in 8-b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 - Discovered a bug in the Borland C compiler.  When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is enabled, the compiler generates cod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2-bit registers, but doesn't preserve them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.  This caused problems with programs using S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SRs (including SmartDrive, resulting in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/O).  Fixed problem by disabling use of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IX module.  Thanks to Thomas Wehrle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olving this problem.  Also fixed minor bugs in WAV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NDLIB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- Fixed a bug in the WAV2RAW converter that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ypical WAV files.  Changed interface variable dsp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short.  Removed all floating point math from SM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linking in unnecssary floating point code.  Fix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the initialization routines that prevented SM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utoinitialized DMA on sound cards with DSP v2.00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ove transfer parameter structure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ed SMIX from installing its exit handl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ixtest example program.  Changed load_s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added error handling.  Made start_soun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whether or not it could play the sound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function definition comments in smix.c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n explanation of the functions, read smix.h.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stack checking for SMIX modules to prevent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verflow errors if checking is enabled.  Switch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n() and max() to my own MIN() and MAX()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cros are not implemented.  Removed redund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ndler_installed.  Made open_sound_resource_fil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getfreexms to return an unsigned short.  Adde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casts to eliminate warnings I previously ha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structions on how to use SMIX in a C++ program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lrich Doewich, Pawel Veselov (a.k.a. Black Angel),B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nik, Christopher Adams, and Robert Rand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