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file called READ.I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list of required codes for all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kips reading READ.INI file if on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