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00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7.0; Last Update: Jun-01-2000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Hardware monitor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at: martin@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malik@sv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netlab.s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gratex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intec.sk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irror/ftp.elf.stuba.sk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bke.hu in 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2.217.228.45/SAC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site.pub.ro/pub/mirrors/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400 (+50)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1 MByte of free XMS Memory (XMS manager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MBUS.EXE    This utility reads data from all devices connected to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HW monitors, P.I.ROM, Scratch EEPROM, SPD DIM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es to files SMBUS&lt;ADR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a check or wire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and convers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erms of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I Xeon, 5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nVIDIA GeForce 256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32768 KBytes of S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r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executing the CPU benchmark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(or another XMS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ZX � 440M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ZX�82443M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Mobile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Celeron� P-II/ 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  <w:t>optimi-� P-III,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 </w:t>
      </w:r>
      <w:r>
        <w:rPr/>
        <w:t>zed  �Celeron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66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-   �   -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256M  � 256M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SDRAM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-   �   -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integr-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 ated 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2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 Int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i810  � i810E � i820  � i840  � i815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Whitney�       �Camino �Carmel �Solano �PROfus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82810 � 82810E� 82820 � 82840 � 82815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GMCH  �  GMCH �       �    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Celeron�Celeron� P-II, � P-III � P-III �  P-II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, � P-II, � P-III �       �       �  Xe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-III � P-III �       �      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100  �  133  �  133  �  133  �  133  �   1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2   �   4   �       �    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56M �  256M �  1G   �  2G   �       �   32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SDRAM � SDRAM � RDRAM,� SDRAM,� PC133 �  SD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SDRAM �2-chnl � SDRAM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w/MTH � RDRAM �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    �    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/ �82801Ax�82801Ax�82801Ax�82801AA�82801AA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ICH/0 � ICH/0 � ICH/0 �  ICH  �  ICH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 ***** �       � 66 MH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(2x)  � (2x)  �  4x   �  4x   �  4x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 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ACPI  �  ACP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2/4  �   4   �   4   �   4   �   4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X   �   X   �   -   �   -   �  *1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AC'97 � AC'97 � AC'97 � AC'97 � AC'97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- Supports PCI 2.2; and PCI64 (64-bit, 6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al 802806AA PCI64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   - Intergrated graphics adapter,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  VIA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Apollo �Apollo �Apollo �Apollo �Apollo �Apollo �Apollo �Apollo �Apollo �Ap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MVP4  �  Pro  �ProPlus�Pro133 �Pro133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 8501  �82C691 �82C693 �82C693A�82C694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6,   � P-II, � P-II,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55C, � P-II  �Celeron� P-III,� P-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,� K5,K6,� K5,K6,� K5,K6,� K5,K6,�       �       �Celer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M1,M2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  100  �  100  �  133  �  1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768M  �  1G   �  1G   �  1.5G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FPM,EDO�FPM,EDO�FPM,EDO�FPM,EDO�SD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SDRAM, �SDRAM, �SDRAM, �SDRAM, � DD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VC DRAM�SDRAM2 �  VCM  �  VCM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   X   �   X   �   X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512M *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686A�82C596A�82C596A�82C596B�82C596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2  �  2.1  �  2.1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2x   �  2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4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       � Mobile� VGA,  �       �       � APIC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Audio,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Mode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  SiS  �  SiS  �  SiS  �  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  530  �  600  �  620  �  6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  530  �  600  �85C620 �85C6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54C, � P-II  � P-II 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 P55C, �       �       � P-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 K5,K6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 M1,M2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 1.5G  �  1.5G �  1.5G �  1.5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 SDRAM � FPM, 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       � EDO,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       � SDRAM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X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 256M *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 5595  � 5595  � 5595  �integ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       �       �     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  2.2  �  2.1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  2x   �  2x   �  2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   X   �   X   �   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4   �   2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521 � M1531 � M1531 � M1541 � M1615 � M16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. III�Al. IV �Al. IV+�Alad. V�A.Pro I�A.Pro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521 � M1531 � M1531 � M1541 � M1615 � M16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  � P54C, � P54C, �  P6   �  P-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55C, � P55C, � P55C, �P55C,K5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K5,K6,� K5,K6,� K5,K6,�K6,K6-2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,M2 � M1,M2 � M1,M2 � M1,M2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83   �  83   �  100  �  66 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1G   �  1G   �  1G   �  2G   �  2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EDO,  � EDO,  � EDO,  � EDO,  � FPM,  � FPM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 SDRAM � EDO,  � EDO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23 � M1533 � M1543 � M1543C� M1533 � M1543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 -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2   �   3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Hardware monitor chip support 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Ĵ   Temperature   �                    Voltage                    �       FAN       � I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upported ��������������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</w:t>
      </w:r>
      <w:r>
        <w:rPr/>
        <w:t>Ŀ � CPU � Int.� Ext.�+2.5V�Vccp1�Vcore�+3.3V� +5V �+12V �-12V � -5V �FAN1 �FAN2 �FAN3 �ISA�SM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chip            � �     � (MB)�     �     �Vccp2�     � Vcc �     �     �     �     � CPU �Power�Chas.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5    �X�  X  �  -  �  -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 MX1617          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 MX1617A         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1 �X�  X  �  -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2 �X�  X  �  X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8  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8-J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79    �X�  -  �  X  �  -  �  -  �  -  �  X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0    �-�  -  �  -  �  -  �  -  �  -  �  X  �  X  �  X  �  X  �  X  �  X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1D        �X�  X  �  X  �  X  �  -  �  X  �  -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2D        �X�  X  �  X  �  X  �  -  �  X  �  -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3S        �X�  X  �  X  �  -  �  -  �  -  �  X  �  X  �  X  �  X  �  X  �  X  �  X  �  X  �  X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L784LR      �X�  X  �  X  �  X  �  -  �  -  �  X  �  X  �  X  �  -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MON35W82          �X�  X  �  X  �  X  �  -  �  X  �  -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LPC61W492         �X�  X  �  X  �  X  �  -  �  X  �  -  �  X  �  X  �  X  �  X  �  X  �  X  �  X  �  X 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9240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1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. DS1780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eta 2               �X�  -  �  X  �  -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4 �X�  -  �  X  �  X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5 �X�  -  �  X  �  X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9 �X�  -  �  X  �  X  �  -  �  -  �  -  �  -  �  -  �  -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30 �X�  -  �  X  �  X  �  -  �  -  �  -  �  -  �  -  �  -  �  -  �  -  �  X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7    �X�  X  �  X  �  X  �  X  �  X  �  -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VT82C686 Internal  �X�  X  �  X  �  X  �  X  �  X  �  -  �  X  �  X  �  X  �  X  �  X  �  X  �  X  �  -  � X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5595               �X�  -  �  X  �  -  �  -  �  -  �  X  �  X  �  X  �  X  �  -  �  -  �  X  �  X  �  -  � X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950 LPC            �X�  X  �  X  �  X  �  -  �  X  �  X  �  X  �  X  �  X  �  X  �  X  �  X  �  X  �  X  � X 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18SM        �X�  -  �  X  �  -  �  -  �  -  �  X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0SM        �X�  -  �  X  �  X  �  -  �  -  �  X  �  X  �  X  �  X  �  -  �  -  �  X  �  X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3SM        �X�  -  �  X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5SM        �X�  -  �  X  �  X  �  -  �  -  �  X  �  X  �  X  �  X  �  X  �  -  �  X  �  X  �  X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THMC50              �X�  -  �  X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 FMS2701      �X�  -  �  X  �  X  �  -  �  -  �  -  �  -  �  -  �  -  �  -  �  -  �  -  �  -  �  -  � -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hips with SMBus interface requires Intel 82371AB/EB PII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1AA/AB ICH/ICH0, ALI M7101, VIA 586B or 686A SMBus Host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Mobile Pentium II, Pentium II Mobile Module, Pentium II X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III Xeon Processors use the Maxim MX1617 (or compatible)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Some enhancements to MMX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/ KNI    = Internet Streaming SIMD Extensions (Katmai New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128-bi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GA          = Plastic PGA (Pin Grid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GA         = Flip-Chip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Intel Mobile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, 233/66, 266/66, 300/60 and 3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-2.1 V, VccIO=2.3-2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VccCORE=1.7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 MHz, no L2 cache, MMX, no MPS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, 333/66, 366/66, 400/66, 433/66, 4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66 and 533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L2 cache, Slot 1 or PPGA (Socket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333/66, 366/66, 400/66, 433/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6/66 MHz, 128K on-chip (full speed) L2 cache, BGA/Micro-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MC-1/MMC-2 (Mobile Module) package, Vcc_core=1.5,1.6,1.9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, 450/100, 500/100 and 5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(full speed) L2 cache, BGA2/Micro-PGA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-2 (Mobile Module) package, Vcc_core=1.35-1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Intel Mobile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II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PE/66, 300PE/66, 333/66, 366/66 and 4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(full speed) L2 cache, VccCORE=1.5-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-cartridge/BGA or MMC-1/MMC-2 (Mobile Module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, 550/100, 600/100, 533B/133 and 600B/133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E, 512K half speed L2 cache, Slot 1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and 550/100 MHz, ISSE, Slot 2, 512K/1M/2M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L2 cache, thermal sensor, P.I.ROM and scratch EEP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E/100, 533EB/133, 550E/100, 600E/100, 600EB/133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7/133, 700/100, 733/133, 750/100, 800/100, 800EB/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/100, 866/133, 900/100, 933/133, 950/100 and 1.0B GHz/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Slot 1/SECC2 or FC-PGA/Socket370, 256K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-speed L2 cache, 100/133 MHz FSB, VccCORE=1.65/1.7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8          500A/66, 533A/66, 566/66, 600/66, 633/66, 667/66 and 7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ATC L2 cache, PPGA (Socket 370), 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perm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Mobile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(F)/100, 450(F)/100, 500(F)/100, 600-500(S)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-500(S)/100 and 700-550(S)/100 MHz, BGA2, Micro-PGA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C2, 256K L2 cache, (S) - SpeedStep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/133, 667/133, 733/133, 800/133 and 866/133 MHz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full speed L2 cache; 700/100 with 1M and 2M of A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t 2, .18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Intel Pentium IV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Willamette New SIMD Instructions (SSE-2), PPGA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 pumped FSB (400 MHz), 256K of ATC L2 cache, up-to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3 cache, Features: built-in ACPI, DTES, Self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ster      - Xeon variant of Willame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na       - CPU + Memory controller + Graphics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Itanium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-64 EPIC architecture, IA-32 and HP PA-RISC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t 8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Kinley    - .18 �m, IA-64, wide-production of It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ison    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AM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ypton     - AMD-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A/5 were the first chips with some featur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 PR75, 90/60 PR90, 100/66 PR100 - SSA/5 (0.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/66 PR133, 116/66 PR166 - Am5k86 (0.3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3.3 V, Socke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          - AMD-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(0.35 �m), 266/66, 300/66 (0.2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ocket 7, VccCORE=2.9 or 3.2 or 2.2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-2        - AMD-K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FR, 300/100 AFR, 333/95 AFR, 350/100 AFR, 366/66 A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0/95 AFR, 400/100 AFQ, 400/100 AFR, 450/100 AHX, 450/100 A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5/95 AHX, 475/95 AFX, 500/100 AFX, 533/97 AFX, 550/100 A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DNow!, Super7 Socket, VccCORE=2.2V (AFR, AFQ, AF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V (AGR) or 2.4V (AHX), 0.25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tooth  - AMD-K6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HX, 400/100 AFR, 450/100 AFX, 450/100 AH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On-chip integrated cache, 0.25 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2.2V (AFR, AFX) or 2.4V (AH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7          - AMD 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200 A/C, 550/200 A/C, 600/200 A/C, 650/200 A/C, 700/200 A/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0/200 A, 800/200 A, 850/200 A, 900/200 A, 950/200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/200 A MHz, 0.25 (C) and 0.18 (A) �m, 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L2 cache running at 1/2 (500-700), 2/5 (750-85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3 (900-1000) of core speed, MMX, 3DNow!, Slo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bird - Athlo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d 256K of full-speed L2 cache, .18 �m, Co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ning Data Transport, 200 MHz DDR FSB, Sock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ette    - Mobile Ath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   - AMD D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128KB integrated L2 cache,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ang     - Athlon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nderbird with 1M, 2M of L2 cache, 266 MHz DDR 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dgeHammer - 64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&lt;hurinek@ax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&lt;jumper!jumper@jumper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&lt;junas@axis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&lt;rosa1@post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&lt;marusin@lithec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&lt;avp@stelth.dvm.msk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&lt;offerman@einstein.et.tudelft.nl&gt;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&lt;jan.gucik@vslib.cz&gt;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&lt;lehuta@elf.stuba.sk&gt;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&lt;hubak@elf.stuba.sk; SAC fileadmin&gt;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&lt;lcarmen@u1.ici.ro&gt;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&lt;anelson@atlas.co.uk&gt;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&lt;ceit@internet.sk&gt;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&lt;zlzhang@pku.edu.cn&gt;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's support &lt;support@intel.com&gt; - excellent dox, insight C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&lt;fieryofup@geocities.com&gt;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S &lt;escom_support@brn.pvtnet.cz&gt;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&lt;cahagn_o@epita.fr&gt; - SysInfo observatory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&lt;drk-soft@gmx.net&gt;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&lt;mikuls@shani.net&gt;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&lt;elicz@post.cz&gt; - AMD-K6 DR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Developer Relations &lt;devrel@atitech.com&gt; - id of ATI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sil Tonev &lt;mi@iterra.net&gt; -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ian Richardson &lt;brianr@ami.com&gt;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nathan Teh Soon Yew &lt;j.teh@iname.com&gt; - MBPROB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nusz Bubik &lt;j.bubik@marcol.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mas Mainka &lt;100112.213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rge Solonaru &lt;georges@mail.dntis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-wanderer &lt;the-wanderer@ho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lviu Guseila &lt;silviug@pcnet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ladimir Afanasiev &lt;dxover@tcms12.rt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ek Borukalo &lt;Borukalo@CHIP.VOGEL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k Stephan &lt;internettreff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zej Marcinczyk &lt;amarc@pg.gda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lter Co &lt;walter@asian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y Chen &lt;tomychen@tomail.com.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ladimir Vylicil &lt;lada.vyl@atlas.c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&lt;vrtik@vuje.sk&gt;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aiting 4 keYGen 4 HWiNFO v4.0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CORE] - *v3Ry nICE* K3YG3N 4 HWiNFO �4.2.4, 4.5.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when you forget HWiNF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war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 force rul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aiting for registered us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 [uCF] - Superior wor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.. 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9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(unregistered) copy of HWiNFO is the distribu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WiNFO without any key file. This copy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st not  be modified in any way.  It is not allow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HWiNFO like a standalone program;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copy includes the shareware copy plus a vali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 may use  the registered copy of HWiNFO  only when 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license. It is not allowed to distribu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commercial license means, that the user may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for  non-commercial  purposes  only  (e.g.  for own 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, etc.). A commercial license enables the licens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gistered copy of HWiNFO for commercial purpo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mount  selects the  amount of licensed copi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un within  the registered subject.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bject  to use  only  one registered copy at a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license enables the license holder  to regis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pies of HWiNFO using the give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may be used  ONLY  by the  appropriate registe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only in such  a way, that doesn't  violate the licen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 limitations.  The name of license hol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dialog after running HWiNFO (the "Registered to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type and amount is 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is using the program legally, only when accept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e terms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l the shareware copy of HWiNFO like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a copy of HWiNFO or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ve the key file to person, which isn't gran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e or se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olate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