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v2.11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rv Hoff, cleared by Yoshi-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2.1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v2.11 is a dual purpos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s primary purpose is to take normal binary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them smaller in size.  This saves grea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space, with typical results being approximatel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/3 of original size.  It can handle any siz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laced on the disk, together with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n makes.  Files in excess of 1 Mb may be easi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perhaps only 200 Kb RAM migh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iminates any potential problems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this with by using special "compression t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automatically built into the program an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procedures which are simple f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secondary purpose is to tak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include them in just one file, alth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its own individual name 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called an "archive." 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/M, they were called "library"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days of MS-DOS (and other compar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used by IBM computers) they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as other comparable program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given various "extents"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d.  Some sample names are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WC, .LZH, .PAK, .ZIP, .Z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has its own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comparing the vario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v2.11 can have hundreds of files in a single 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toring complete hard disk directorie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1/2 or less the original total - althoug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ight already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ch check we tried, made a file we called "TEST.LZH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200 files and was 41% the original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this a great saving in size for storage, bu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case), the 200 files into one, singl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eneficial.  Among other things, all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gram are kept together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FOR USING LHA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o compress one file called ABC.TXT.  (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ABC.LZ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 a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 a ABC.LZH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=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=  archiv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=  pgm (or pgms) to be added/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is suitable, one requir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In this case, the "a" is called a comma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of those available (shown below).  A few ar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s to initially help users mor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LHA &lt;ret&gt; will display this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gives a very short summary w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DDING a program to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 a ABC A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DDING SEVERAL files at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 a ABC PGM1.EXT PGM2.EXT PGM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LETING a file called PGM4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          LHA d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TRACTING a file called PGM4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 (or 'x')     LHA e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LOOKING at the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 (or 'v')     LHA l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MOVES files into archive and deletes file fro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              LHA m ABC PGM1 PGM2 PG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DISPLAY a text fil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        LHA p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TEST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              LHA t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HA.EXE makes both "long and short SFX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advanced .DOC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a quite extensive discussion on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2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l' and 'v' are very slightly different, the 'v'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n a line by itself.)  The 'e' and '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sted by typing just LHA without any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files           u: Update files        m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Freshen files       d: Delete files        p: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xtract files       x: eXtract files with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ist of files       v: View listing of files with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make a Self-extracting archive   t: Test the integrity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5 "options" which many users will not need/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explained in detail in the LHA211.DO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. 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cursively collect files        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allow eXtended file names        m: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distinguish full Path names      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llow any Attributes of files    z: Zero compression (onl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archive's Time-stamp option      h: select Header level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use Old compatible method        n: display No indicator a/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ot Ignore lower case            l: display Long name wi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'-' or '@' as the first lett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