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ZPA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 DON'T GUARANTEE THE PROGRAM WILL DO WHAT YOU WANT ...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USE IT ON YOUR OWN RISK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utility which allows you to chang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your harddisks' partitions which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irectly by DOS's FDIS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/ restore the Partition Table to /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 the type of a partition, using also other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ying codes - easy change of an OS/2 partition to a DO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set of the 'bootable partition' - mark - I think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comfortable way to do it as calling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ptions above are invoked calling ZPART with an argu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rst specify the harddisk you mean, by calling ZPAR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et to '0' or to '1' - these are the numbers of the hard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, and NOT the logical DOS drives. Usually,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2 hard drives (newly more - EISA/VLB..., bu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PC using more than 2, so I limited this number to 2;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program which supports more, write or EMail m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AN (but mustn't) be - divided into smalle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or reasons of separations of code &amp; data, ...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PART finds is a number, it will be interpreted as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aning of the first/second DRIVE, not parti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HDs, 105 MB and 250 MB, '0' could be the 105 MB one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 MB HD. However, your disk named C: can be only 40 MB in size,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MB and E: 250 MB - then, you have a drive '0' which contains 2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and D, denoted '1' and '2' because there could be an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 on) and a second drive '1' with one big partit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Unix-like OS or whatever. I hope you underst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sk drive and logical drive (= partition). If not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or ask your friends - it's better tha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RT and deleting everything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! This program reads and writes directly from/to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MBR) of your harddisk - this is the most important one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ttle code that installs the drive at boot time and the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(DOS/UNIX-like/...). If it is damaged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arddisk. The best you can make is a backup of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nd a copy of the MBR (even using ZPART - or other commercial pro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have no effect before you reboot. If you are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original config. (you made a backup of the MBR, 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an argument 'RX' means that the program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BR and stores the data on an external file or prints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X' means that the program will write data to the MBR - in this ca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you can start ZPART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Partition Table of your harddisk and saves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d &lt;fileName&gt; (you must also specify the extension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if you are experiencing around with your harddisk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mal configuration or just for reasons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ZPART rp A:\SAVEHD1.MBR' will save the partition table of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into the file 'SAVEHD1.MBR' on the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copy of the partition table from the file &lt;fileName&gt;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you are also required to specify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uld be useful in restoring a configuration.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riting - think twice, do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ZPART wp A:\SAVEHD1.MBR' will restore the partition tabl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rive as saved in file 'SAVEHD1.MBR' on floppy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give unambiguous names to the files you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able into - this avoids surprises a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able of the 1st drive to the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T &lt;part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know the type of the partition &lt;partition&gt; of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displayed as a code and, if known,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 Use this option to find out the code of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HPFS is not included in the 'knowledge database' of Z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for a list of codes supported by Z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ZPART 1 rt 1' shows you the code of the operating syste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ard drive '1' (second harddisk), partition 1 (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T &lt;partition&gt;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set the partition's code. Useful if you try to inst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hich requires this (for example some versions of BSD-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be warned before writing. &lt;code&gt; must be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ZPART 1 wt 117' - sets the type of the second partition ('2'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hard drive ('1') to (hex) 75 = (dec) 117 - it is used by PC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reason I have written this program for - a partitio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MS-DOS-related is 'invisible' to DOS. I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my personal data on such a hidden partition on publi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 the posibility to 'unhide' this later. If i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you 'hide' (20%), the most people won't worry about-THE M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B &lt;part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know if the partition is bootable or not -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ZPART 0 rb 1' - is the first partition (1) on the first disk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 (if it also contains a valid operating system,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it by next bo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B &lt;part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'active' flag for the partition &lt;partition&gt;. The flag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rtitions on the drive will be reset, so be careful -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ask you befo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ZPART wb 2' - makes the 2nd partition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codes known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)</w:t>
        <w:tab/>
        <w:t>(hex)    (O.S./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</w:t>
        <w:tab/>
        <w:t>First MS-DOS partition, 12-bi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2</w:t>
        <w:tab/>
        <w:t>Root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3</w:t>
        <w:tab/>
        <w:t>Use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4</w:t>
        <w:tab/>
        <w:t>First MS-DOS partition, 16-bi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5</w:t>
        <w:tab/>
        <w:t>Second MS-DOS partition, DOS Ver &gt;=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6</w:t>
        <w:tab/>
        <w:t>MS-DOS partition &gt; 32 MB in size (DOS Ver 4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>51</w:t>
        <w:tab/>
        <w:t>Ontrack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  <w:tab/>
        <w:t>63</w:t>
        <w:tab/>
        <w:t>Interactiv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  <w:tab/>
        <w:t>64</w:t>
        <w:tab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  <w:tab/>
        <w:t>A5</w:t>
        <w:tab/>
        <w:t>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  <w:tab/>
        <w:t>DB</w:t>
        <w:tab/>
        <w:t>Concurrent DOS /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  <w:tab/>
        <w:t>F2</w:t>
        <w:tab/>
        <w:t>Second MS-DOS partition, undetermined FAT s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