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File Manage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.6 release will probably be the last "Telegard"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will write.  The reason for this is that Eric and I ar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into coding a totally new BBS software to replace Teleg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continue to release File Manager for that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will of course attempt to repair any serious bug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p up in this version, but that will be the ext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ank you, for trying and using my little program.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 you found it helpful and useful.  When our new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, I hope you will give it whirl!  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d Boli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