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impsoft Inc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Simple Mouse, Version 2.4. 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Mouse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4-97 by Bruce O'Ban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st of our ability.  The conditions under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is software and documentation are clearly outlin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O'Bani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imple Mouse, Version 2.4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 after the thirty (30)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pyright holder for Simple Mouse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are hereby granted permission by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Simple Mouse diskett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urposes) or for other individuals to evaluat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Mous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Mous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Mo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Mouse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15.00 in the U.S. and Canada, or US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Mouse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uce R. O'Banion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Mouse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lubs and User Groups wishing to add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Simple Mouse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distribute Simple Mouse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vendors are requested to ask permission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Mouse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l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Mouse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documentation files - CANNOT be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part of the Simple Mo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dditions to the package, such as the introduct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ice or other compensation may be charged for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.  A distribution fee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the diskette, shipping and handling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(per disk) does not exceed US$15.00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2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Mouse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who wish to distribute the Simp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as part of a collection (such as PsL's MegaDisk se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Mouse package as part of a collection (such as P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Disk set, or a CD-ROM package) are ask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 prior to begi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. 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version was released in July.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distribute the Simple Mouse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ssociate (Disk Vendor) Members in good standing ar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permission to distribute the Simple Mouse packag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(non-ASP Members) are asked to contact us in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means, without the written permission o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 In other words, the disk-based documen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Mouse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s, 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EE SOFTWARE".  Shareware is "Try-Before-You-Buy"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ce R. O'Banion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the Simple Mouse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. If the version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he most current version.  This version w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July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Simple Mouse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Mous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Mous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Mo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Simple Mouse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IMPORTANT WARRANTY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ple Mouse,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ate of registration.  If Bruce R. O'Banio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kmanship, and such notification is determined by Sim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. to be correct, Bruce R. O'Banion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limited to, loss of profit, data, or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pecial, incidental, or consequential dam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ilar claims, even if Bruce R. O'Banion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ce R. O'Banion's liability for any damages to you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erson ever exceed the lower of suggested list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's Limited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use this software on any computer, as long a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uses it at a time. If several people use the softw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ime, you must pay one license fee for each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. If you use the software on a computer network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for as many licenses as the number of people wh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ftware is protected by international copyright la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it only for backup purposes. Simpsoft Inc.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the software to you and not sel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you or any reseller may rent, lease,sell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n approval,or otherwise transfer the right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another person, except that you may sell or giv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copy, as long as you do not keep any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free to resell, license, and or give awa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bles you make with the libaraies or any files you mak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s. Certain executebles specificly for use in syst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calls that are include in the software package m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with your programs for resale, licensing, and or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157-F Love Ave., Greenwood, IN 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, FAX 317-888-2195, or send email to omb@asp-sharewa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simpmo24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bulletin board services and anonymous-ftp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CompuServe's IBMPRO forum and ftp.uu.net: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ing/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 Simpsoft Inc., RT 1 Box 1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s Valley,OK 73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e Mouse. Please send us a copy of any re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, catalog descriptions, or other information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e regarding the Simple Mouse package. 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SIMPMOUS.DOC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e Kirsch for the map access code 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om MOU105 Copyright (C) 1990, 1991 by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 Copyright (C) 1990-1996  Mark  Adl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 B. Wales, Jean-loup  Gailly, Onno  van  der L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 Uwe Rommel, Igor Mandrichenko, John Bush and Paul Kienit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 granted to any individual or institution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or redistribute this software so long a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s  are  included, that it is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ttached VENDINFO data record is hereby incorpo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. Any distribution satisfying all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expressed in that data record is hereby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