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num -- find the number of a date within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daynum(month, day,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lue;      number 1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month number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date of the month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year, starting at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day number, 1-366,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By itself, this is not very useful, but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an intermediate calculation in certain other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below 1980 are ignored.  The year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as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uly 2,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= daynum(7, 2, 198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