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E:   02/25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STEM: KC-TP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for the IBM's Enhance Graphic Adapter (E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02/25/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Microsoft C 3.0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rbo Pascal 3.01A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E:   02/03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STEM: KC-TP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hanced Graphic Adapter (EGA) graphic routines for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and Turbo Pascal 3.01A was written and is mainta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nt Cedo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015 Meadow Lake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rfolk, Virginia  235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-(804)-857-06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this software are encouraged to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library and demonstrations programs which are a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ckage for non-commerici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ee or other charges may be made in the distribution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without the written permission from Kent Cedo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rogram written with this graphic library may be sold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s the source code for the graphic library in not in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include the graphic library with the produ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me for more information and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of release will be used in instead of a version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ing information, please included the date (version)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at you have and the amount of EGA memory.  Write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urrent release of the graphic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satified with the EGA support for Turbo Pascal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send a donation of $20.00 dollars.  All register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informed of any major improvements and/or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E COPY OF TP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nd a diskette with a SASE, I will send you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he library and programs for FREE! (360k or 1.2meg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E:   02/03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STEM: KC-TP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raphic software was written to provide the general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ans for writing graphic program for the EGA without any r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fee!  The software is also design to give the progra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flexibility, so most graphic routines can be chang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(saving space) from the fin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with the standard EGA (only 64k of memory) may hav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with some of the graphic primitives as I have a 128k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.  I highly recommend adding extra memory to your EGA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lan to do alot of graphic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E:   02/03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STEM: KC-TP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rying to get as many graphic routines as possible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I had to cut corners on the GPSHADE, GPFILL and GPFL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primitives.  The GPFILL should be used for simple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filled in and GPFLOOD for complex objects. Currently, GP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GPFLOOD to do the fill, this will change in the future as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rite a version of GPFILL that will execute two or three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than GPFLOOD (GPFILL = Simple objects only).  GPSHADING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striction for dimensions of 1,2,4 or 8 or both width and he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imensions can be used, but funny fills may happen (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later).  The GPFLOOD routine is fast, and will fill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no matter how complex (more complex more stack space), but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-write it for higher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e GPBOX and GPBALL primitives only do solid colors an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es.  Both use special EGA full byte fill modes and are f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BOX and GPBALL do NOT set the clipping flag. (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imitives do work, but they can be better.  I will impr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exibility and speed of these routine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routines miss this release (are in the document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included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P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P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E:   02/03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STEM: KC-TP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of Graph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Routines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    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PARMS;                        Setup graphic adapter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INIT;                         Initialize graphic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TERM;                         Terminate graphic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COLOR(b);                     Set current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MERGE(b);                     Set current merg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STYLE(array);                 Set pattern for drawing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SHADE(array);                 Set pattern for shading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RDCLR;                        Return the curren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PAL(p,v);                     Set a palette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CPAL(p,v);                    Set a palette register using RG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LDPAL(array);                 Load all palette regis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RDPAL(p);                     Read current palett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PLOT(X,Y);                    Plot a point at X,Y (sets new C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RDDOT(X,Y)                    Read pixel at coordinates (X,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MOVE(X,Y);                    Set current graphic position (C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LINE(X,Y);                    Draw a line from (CP) to X,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POLY(array,N);                Draw a N number of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RECT(X,Y);                    Draw a rectangle between CP and (X,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CIR(R);                       Draw a circle at CP with R rad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WTROW(Array,N);               Write a row of pix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WTCOL(Array,N);               Write a column of pix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RDROW(Array,N);               Read a row of pix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RDCOL(Array,N);               Read a column of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BOX(X,Y);                     Draws a solid box with color/sh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BAL(R);                       Draws a solid circle with color/sh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SCROLL(Dir,I,N);              Scroll current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VIEWPORT(X1,Y1,X2,Y2);        Set current view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WINDOW(X1,Y1,X2,Y2);          Set current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CLIP1(X,Y);                   Clip point in current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CLIP2(X1,Y1,X2,Y2);           Clip line in current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SCALE(X,Y);                   Scale from world to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FILL(Border);                 Simple object fill, color/sh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FLOOD(Border);                Complex object fill, color/sh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E:   02/03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STEM: KC-TP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of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Variable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    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DTYPE:        Integer;         3 = CG, 4 = Mono, 5 =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DOTHER:                        Internal Us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DMEMORY:      Integer;         Amount of memory, 64 -&gt; 2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DMAXCOL:      Integer;         Maximum column (639 for EG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DMAXROW:      Integer;         Maximum row (199/349 for EG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DMAXPAL:      Integer;         Maximum palettes (4/16 for EG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DMAXCLR:      Integer;         Maximum colors (63 for E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DCOLOR:       Integer;         Current color for dra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DMERGE:                        Internal Us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DSTYLE:                        Internal Us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DSHADE:                        Internal Us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DSHADE1:                       Internal Us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DASPC1:       Integer;         Aspect for circles (3 for EG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DASPC2:       Integer;         Aspect for circles (4 for EG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DCUR_X:       Integer;         Current X coord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DCUR_Y:       Integer;         Current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DGSEG:                         Internal Us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DGSADR:                        Internal U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DWD_X1:       Integer;         Window coordinate (l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DWD_X2:       Integer;         Window coordinate (hig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DWD_X3:       Integer;         Window coordinate (delta+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DWD_Y1:       Integer;         Window coordinate (l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DWD_Y2:       Integer;         Window coordinate (hig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DWD_Y3:       Integer;         Window coordinate (delta+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DVW_X1:       Integer;         Viewport coordinate (l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DVW_X2:       Integer;         Viewport coordinate (hig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DVW_X3:       Integer;         Viewport coordinate (delta+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DVW_Y1:       Integer;         Viewport coordinate (l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DVW_Y2:       Integer;         Viewport coordinate (hig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DVW_Y3:       Integer;         Viewport coordinate (delta+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DC_FLG:       Integer;         Last plot clipping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DS_FLG:       Integer;         Color/Shade or Color/Style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DW_FLG:       Integer;         Enable/Disable World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DCURX1:       Integer;         World current X coord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DCURY1:       Integer;         World current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E:   02/03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STEM: KC-TP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PARMS -- Setup current graphic adapt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procedure GPPAR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void GPPARM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cedure will initialize various global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tatus of the current graphic adapter.  If only nee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executed once in the life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DTYPE = 0, no ega, monochrome adapter (text mode) { maybe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1, no ega, old color graphic adapter (CG) { maybe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2, EGA with old color graphic monitor (320x200x16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3, EGA with old color graphic monitor (640x200x16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4, EGA with monochrome monitor (640x350x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5, EGA with new Enhanced Color Display (640x350x16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6,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cedure MUST be performed before any other primi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: GPPARMS;                    { Determine the type of Adap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DTYPE &lt;&gt; 4 and GDTYPE &lt;&gt; 5 then   { 4 = mono, 5 = color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ln('Must have IBM Enhanced Graphic Display!'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 GPPARM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GDTYPE != 5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printf(stderr,'Must have EGA color display!\n'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E:   02/03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STEM: KC-TP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INIT -- Initialize the Enhanced Graphic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PROCEDURE GPI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GPI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cedure will place the EGA in color or mo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 mode depending on hardware connected to the EG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outine can be repeated to reset graphic state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using the standard color monitor with the EG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etup in 640x200 (16 colors) mode, else 640x3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cedure 'GPPARMS' must be used to determine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GA is available. The EGA must be placed in graphic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executing the other graphic routines (not 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GPPARM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: GPPARMS;                 { Determine the type of Adap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DTYPE &lt;&gt; 4 and GDTYPE &lt;&gt; 5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'Must have IBM Enhanced Graphic Display!'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l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PInit;                 { Initialize the EGA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 GPPARM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GDTYPE != 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printf(stderr,'Must have EGA monochrome display!\n'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PINIT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PPARMS and GP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E:   02/03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STEM: KC-TP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TERM -- Terminate graphic mode and return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procedure GPTE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void GPTE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cedure will return the EGA back to text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3 for color EGA and mode 7 for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not be performed on a non EGA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: GPTE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 GPTER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PPARMS and GP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E:   02/03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STEM: KC-TP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COLOR -- Set the curren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procedure GPCOLOR(Value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void GPCOLOR(Valu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 color to be used by the other ploting rout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GPPLOT, GPLINE, GPRECT, etc...).  The primitive GPRDCLR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used to read the current color. The global GDMAXPA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the highest color value allowed.   Setting the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et the style/shading flag to zero, this will caus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ing and filling primitives to use the current col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the current style/shading.  Use the Turbo Pascal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COLOR for text col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: GPCOLOR(Green);             { Set color to Green    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MOVE(50,50);              { Draw a green rectangle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RECT(100,1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 color = GPRDCLR;            /* Save the current colo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COLOR(Red);               /* Define a new col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MOVE(X1,Y1);              /* Draw a red line      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LINE(X2,Y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COLOR(color);             /* Restore color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PRDCLR, GPSTYLE, GPSH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E:   02/03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STEM: KC-TP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MERGE -- Set the placement of graphic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procedure GPMERGE(Value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void GPMERGE(Valu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rge modes, 0 - Store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-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 -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 - 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he method which data is placed in the graph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  The various merge modes are performed with hard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EGA.  Almost all graphic routines will be effec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the merge value, but no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non-zero merge mode can slow down some graph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mitives. (e.g., GPFLO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: GPMERGE(3);                    { Set merge mode to XOR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COLOR(Green);                { Set color to Green   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MOVE(50,50);                 { XOR green box        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BOX(100,10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MERGE(0);                    { Return merge mode to defaul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PFILL and GPFL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E:   02/03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STEM: KC-TP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STYLE -- Set the current line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procedure GPSTYLE(var Sty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void GPSTYLE(Styl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signed char Style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 line style for the line drawing primitive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is an array of color bytes with the first byte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ining the length.  The style/shading flag will be s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zero to flag the line routines to use the current line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ot the current colo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 unsigned char Style[] =     /* Set line style to GGBB 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4,Green,Green,Blue,Blue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STYLE(Style);             /* Define the line style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MOVE(X1,Y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LINE(X2,Y2);              /* Draw line using style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COLOR(color);             /* Set color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LINE(X3,Y3);              /* Draw green line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S_FLG := -1;              /* Goback to style sett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LINE(X4,Y4);              /* Draw line using style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P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E:   02/03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STEM: KC-TP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SHADE -- Set the current fill/flood sh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procedure GPSHADE(var Sty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void GPSHADE(Styl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signed char Style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 shading matrix for fill/flooding primitive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is an array of color bytes with the first byte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ining the width and the second containing the heigh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/shading flag (GDS_FLG) will be set to a non-zer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any dimension from 1 to 255 can be used,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GPFILL and GPFLOOD only works correctly with sh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dimensions of 1,2,4 or 8 (x and y can be different)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 will be remov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 unsigned char Shade[] =     /* Set fill shade to GBGB 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2,2,Green,Blue,Blue,Green};    /* 2 by 2 arra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SHADE(Shade);             /* Define the shading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MOVE(X1,Y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FLOOD(color);             /* Flood area with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efined by color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PCOLOR, GPSTYLE, GPFILL and GPFL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E:   02/03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STEM: KC-TP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RDCLR -- Read the curren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function GPRDCLR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int GPRDCL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he current color setting.  Use to save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colo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 color = GPRDCLR;            /* Save the current colo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COLOR(Red);               /* Define a red line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MOVE(X1,Y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LINE(X2,Y2);              /* Draw a red line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COLOR(color);             /* Restore color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P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E:   02/03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STEM: KC-TP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PAL -- Set a palett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procedure GPPAL(Palette, Color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void GPPAL(Palette, Colo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Palette, Col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a palette to a given color value.  The maximum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alette variable is contained in GDMAXPAL. The m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 of the color variable in contained in GDMAXCLR.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global variables are set by the routine 'GPPARMS'.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1 is the palette value then the border is set to the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the border color is not recommended for the E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: GPPAL(5,20);                { Set palette 5 to color 20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PCPAL and GPRDP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E:   02/03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STEM: KC-TP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CPAL -- Set a palette register using R,G,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procedure GPCPAL(Palette, R, G, B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void GPCPAL(Palette, R, G, B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Palette, R, G,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a palette to a given color using the RGB valu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x value of each primary color can be determine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ube root of (GDMAXCLR+1) - 1).  If -1 is the palett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e border is set to the giv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the border color is not recommended for the E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: GPCPAL(5,2,1,0);            { Set palette 5 to RGB(2,1,0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PPAL and GPRDP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E:   02/03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STEM: KC-TP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LDPAL -- Set all the palette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procedure GPLDPAL(var Palettes : 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void GPLDPAL(Palette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signed char Palettes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all the palette registers from a given array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palettes can be determine by GDMAXPAL + 2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 color is located in GDMAXPAL +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the border color is not recommended for the E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: pals: array [0..16] of byte; { pals[0] &gt; pals[15] colors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{ pals[16] border color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 := 0 to 15 do          { Reset to default colors  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i &lt; 8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ls[i] :=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ls[i] := 48 +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s[16] := 0;               { Keep border Black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LDPAL(pals);               { Set palettes and border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E:   02/03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STEM: KC-TP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RDPAL -- Set a palett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function GPRDPAL(Palette: Integer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int GPRDPAL(Palett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Palet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the setting of the specified palette register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GA save area has not be defined then this functi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-1 instead of a palette color.  Use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KCSETPAL' to define a sa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lette color or -1 if can be found. (run KCSETP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 current_color = GPRDPAL(5)  /* Read palette 5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current_color == -1)    /* Recover on null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_color = 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P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E:   02/03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STEM: KC-TP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PLOT -- Plot a pixel at the given cor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procedure GPPLOT(x,y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void GPPLOT(x,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 a point at the given coordinates using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and merge values.  The upper left corner is (0,0)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raphic screen.  The specifed (X,Y) coordinate beco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current position (CP).  Automatic clipp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DC_FLG = 0 if point is in the current viewpor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if point out of current viewport (not plot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: GPCOLOR(Green);          { Set color to Green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PLOT(5,5);             { Plot a Green pixels at (5,5) 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LINE(9,9);             { Draw line from (5,5) to (9,9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PCOLOR, GPMERGE and GP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E:   02/03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STEM: KC-TP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RDDOT -- Read the pixel at the given cor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function GPRDDOT(x,y: Integer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int GPRDDOT(x,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the pixel at the give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lobal variable GDMEMORY is used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planes to read (two for 64k, and four 128k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: color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:= GPRDDOT(5,4)    { Read color at (5,4)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PP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E:   02/03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STEM: KC-TP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MOVE -- Move graphic cursor to new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procedure GPMOVE(x,y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void GPMOVE(x,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 graphic cursor to the specified position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current position (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: GPCOLOR(Green);          { Set color to Green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MOVE(5,5);             { Set CP to (5,5)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LINE(9,9);             { Draw line from (5,5) to (9,9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PPLOT and GP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E:   02/03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STEM: KC-TP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LINE -- Draw a line from CP to 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procedure GPLINE(x,y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void GPLINE(x,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 a line from the current position (CP) to the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e using the current merge, color or line style valu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line clipping is performed in the current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DC_FLG = 0 if line is in the current viewpor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if line was clipped, but still plotted (part of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if line out of current viewport (not plot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: GPCOLOR(Green);          { Set color to Green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MOVE(5,5);             { Set CP to (5,5)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LINE(9,9);             { Draw line from (5,5) to (9,9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PCOLOR, GPMERGE, GPSTYLE and GP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E:   02/03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STEM: KC-TP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POLY -- Connect an array of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procedure GPPOLY(var points; N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void GPLINE(points,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points[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from the CP, connect each point with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: GPCOLOR(Green);          { Set color to Green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MOVE(5,5);             { Set CP to (5,5)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POLY(car,50);          { Draw a car    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P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E:   02/03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STEM: KC-TP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RECT -- Draw a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procedure GPRECT(x,y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void GPRECT(x,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s a rectangle with CP and given x,y coordina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X,Y coordinates becomes the new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: GPCOLOR(Green);          { Set color to Green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MOVE(5,5);             { Set CP to (5,5)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RECT(10,10);           { Draw a rectangle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COLOR, GPMOVE and GP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E:   02/03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STEM: KC-TP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CIR -- Draw a circle around the 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procedure GPCIR(radius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void GPCIR(radiu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radi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from the CP, draw a circle with the given radi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und it clipping in the current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DC_FLG = 0 if circle is in the current viewpor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if circle was clipped, but still plotted (part of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if circle out of current viewport (not plot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line style can not be used only the colo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: GPCOLOR(Green);          { Set color to Green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MOVE(100,100);         { Set CP to (5,5)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CIR(50);               { Draw a circle 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P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E:   02/03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STEM: KC-TP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WTROW -- Write a row of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procedure GPWTROW(var Pixels: Byte; N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void GPWTROW(Pixels,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signed char Pixels[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a row of pixels from the current position (CP),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els wide using the specifed byte array of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row of pixels leave the edge of the scree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 will appear on the other side. (Can be a pl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: Pixels: array [0.63] of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MOVE(5,5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WTROW(Pixels,6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PMOVE, and GPWT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E:   02/03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STEM: KC-TP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WTCOL -- Write a column of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procedure GPWTCOL(var Pixels: Byte; N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void GPWTCOL(Pixels,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signed char Pixels[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a column of pixels from the current position (CP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pixels high using the specifed byte array of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olumn of pixels leave the edge of the scre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t will appear on the other side. (Can be a pl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: Pixels: array [0.63] of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MOVE(5,5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WTROW(Pixels,6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PMOVE, and GPWT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E:   02/03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STEM: KC-TP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BOX -- Fills in specified box with curren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procedure GPBOX(x,y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void GPBOX(x,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s the specified area (box shaped) using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and merge value.  Normally used to clear the scree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 an area using merge XOR setting.  The CP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X,Y coordinates are used as the corners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DC_FLG = 0 if box is in the current viewpor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if box was clipped, but still plotted (part of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if box out of current viewport (not plot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: GPCOLOR(Black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MOVE(0,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BOX(GDMAXCOL,GDMAXROW); { Clear Scree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 GPCOLOR(GDMAXCLR)            /* Load 0x0F to reverse bit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MERGE(3);                  /* Set merge mode to XOR   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MOVE(50,5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BOX(100,100);              /* Reverse bits in this box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PCOLOR, GP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E:   02/03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STEM: KC-TP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BALL -- Fills in specified circle with color/sh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procedure GPBALL(Radius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void GPBALL(Radiu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Radi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s the specified area (ball shaped) using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and merg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DC_FLG = 0 if ball is in the current viewpor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if ball was clipped, but still plotted (part of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if ball out of current viewport (not plot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: GPCOLOR(Blu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MOVE(100,1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BALL(5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PCIR, GPCOLOR and GPSH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E:   02/03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STEM: KC-TP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SCROLL -- Scroll the current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procedure GPSCROLL(Dir, N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void GPSCROLL(Dir, 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Dir,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 the viewport in the specified direction by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.  The viewport to be scrolled must be a byte bound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x coordinate only).  The direction code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   4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5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   7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: GPVIEWPORT(48,50,95,1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SCROLL(4,1);   { Scroll the viewport up by one lin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P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E:   02/03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STEM: KC-TP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VIEWPORT -- Specified an area to plot graph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procedure GPVIEWPORT(x1,y1,x2,y2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void GPVIEWPORT(x1,y1,x2,y2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x1,y1; /* lower left corner of viewport 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x2,y2; /* upper right corner of viewpor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an area on the screen to perform graphic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iewport parameters are in Graphic Device Units (GDU)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's Enhance Graphic Adapter is 640x350 GDUs.  The 'GPINI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will perform viewport(0,0,639,349). 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ular to the Turbo's GraphWindow or BASIC's Viewpor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 graphic primitives are clipped using the current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PVIEWPORT(50,50,600,300); { Define viewport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-----------------------.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(0,0)   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.---------------.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|(50,50)        |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|               &lt;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| 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|      (600,300)|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`---------------'   |&lt;--- Default View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(639,349)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`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PPLOT, GPLINE, GPCIR and GP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E:   02/03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STEM: KC-TP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WINDOW -- specified a set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GPWindow(x1,y1,x2,y2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x1,y1;     lower left corner of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x2,y2;     upper right corner of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a new set of coordinates for the current view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ordinates are signed integers (-32768 &lt;--&gt; +32767)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imular to the BASIC's Window function.  The graph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itives GPSCALE, GPCLIP1 and GPCLIP2 can be used for sca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lipping using the current window.  See the file WORLD.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unction that support the world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viewport and window coordinates are different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tra scaling process is perform on graphic functions.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 are performed on inp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PViewport(50,50,600,300);    { Define viewport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PWindow(-100,-100,100,100); { Define a new set of corrdinates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-----------------------.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(0,0)   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.---------------.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|(-100,-100)    |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|               &lt;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| 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|      (100,100)|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`---------------'   |&lt;--- Default View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(639,349)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`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PVIEWPORT, and GPSCA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E:   02/03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STEM: KC-TP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CLIP1 -- Clip a point within the current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function GPCLIP1(var x,y: Integer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int GPCLIP1(x,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 point clipping on the specifed point and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zero (0) if the point is in the current viewport, else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ro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, if inside viewport, else non-zero if out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 GPVIEWPORT(50,50,100,100);       /* Set current viewpor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PtAbs(x,y)                  /* Define WORLD routine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x,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GPCLIP1(x,y) == 0)         /* Do boundary check 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PSCALE(x,y);                /* If inside view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PPLOT(x,y);                      scale and plot  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PVIEWPORT, GPCLIP2, and GP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E:   02/03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STEM: KC-TP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CLIP2 -- Clip a line within the current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function GPCLIP2(var x1,y1,x2,y2: Integer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int GPCLIP2(x1,y1,x2,y2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*x1,*y1,*x2,*y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 point clipping on the specifed line and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zero (0) if the line is completly in the current view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n one (1) if line clipping was performed or two (2)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ly outside of the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zero (0) is the line is completly in the view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 clipping performed).  One (1) if the line was clip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1,y1,x2,y2 value now contain the clipped line.  Two (2)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is outside of the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 GPVIEWPORT(50,50,100,100);       /* Set current viewpor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GPCLIP2(x1,y1,x2,y2) != 2)   /* Do boundary check   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PSCALE(x1,y1);                /* If inside view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PMOVE(x1,y1);                      scale and draw    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PSCALE(x2,y2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PLINE(x2,y2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PVIEWPORT, GPCLIP1, and GP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E:   02/03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STEM: KC-TP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SCALE -- Scale a world coordinat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procedure GPSCALE(var x,y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void GPSCALE(x,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*x,*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le the specifed point from world coordinat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coordinates in the current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he X,Y coordinate to real (hardware)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 GPWINDOW(0,0,1000,1000);         /* Set world coordinate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VIEWPORT(50,50,100,100);       /* Set current viewport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GPCLIP2(x1,y1,x2,y2) != 2)   /* Do boundary check    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PSCALE(x1,y1);                /* If inside view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PMOVE(x1,y1);                      scale and draw     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PSCALE(x2,y2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PLINE(x2,y2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PWINDOW, GPVIEWPORT, GPCLIP1, and GPGLIP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E:   02/03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STEM: KC-TP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FILL -- Fill the specified area with color/sh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procedure GPFILL(Border_Color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void GPFILL(Border_Colo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signed integer Border_Col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 in an area starting at the CP to the border giv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color or current shading will be used dep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etting of the GDS_FLG variable.  The routine i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 areas only, which makes it much faster than GPFLOO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area is too complex for GPFILL, parts of the area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filled in (but it will work).  GPFILL will not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 the current viewpor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any dimension from 1 to 255 can be used,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GPFILL and GPFLOOD only works correctly with sh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dimensions of 1,2,4 or 8 (x and y can be different)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 will be remov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 unsigned char Shade[] =     /* Set fill shade to GBGB 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2,2,Green,Blue,Blue,Green};    /* 2 by 2 arra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SHADE(Shade);             /* Define the shading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MOVE(X1,Y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FILL(color);              /* Flood area with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efined by color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PCOLOR, GPSHADE, GPFLOOD and GP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E:   02/03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STEM: KC-TP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FLOOD -- Flood the specified area with color/sh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procedure GPFLOOD(Border_Color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void GPFLOOD(Border_Colo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signed integer Border_Col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od in an area starting at the CP to the border giv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color or current shading will be used dep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etting of the GDS_FLG variable.  The routine i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complex areas, which makes it much slower than GPFI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area is simple, try GPFILL, if it does not fill it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go back to GPFLOOD.  GPFLOOD will not flood pa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viewpor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any dimension from 1 to 255 can be used,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GPFLOOD only works correctly with shad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ensions of 1,2,4 or 8 (x and y can be different)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 will be remov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 unsigned char Shade[] =     /* Set fill shade to GBGB 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2,2,Green,Blue,Blue,Green};    /* 2 by 2 arra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SHADE(Shade);             /* Define the shading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MOVE(X1,Y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FLOOD(color);             /* Flood area with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efined by color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PCOLOR, GPSHADE, GPFILL, and GP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