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Fort v 1.82 - A link from Turbo Pascal 5.0-6.0 to MS Fortran 5.0 or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1990,1991 D.J. Murdo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TurboPower Software. 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ort is a collection of several procedures that allow Microsoft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be called from Turbo Pascal.  I wrote it so that I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only NAG Fortran library for numerical routin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it ended up being a general purpos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ort is free to use and incorporate into your own program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anyone you like, but please don't remove my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it in any way, please do not distribute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compiled into their own loader file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by a Turbo Pascal program, making most of the Fortran sub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to the Pascal program.  The molasses-slow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r need only be run once to create the loader; changes to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don't force recompiling or re-linking of the Fortra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loader will be loaded at the top of the TP heap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MEM is provided to print out the memory requirements of the load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quired is greater than TP's MaxAvail, TPFORT 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teps involved in preparing Fortran routine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paring the Fortr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ortran program which includes the following declarations an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TP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routine1, routine2, ..., rout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CALLTP(routine1, routine2, ..., routineX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outine1 through to routineX are the names of the Fortran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available to your Turbo Pascal program, and X is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number of routines being passed.  The external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; if not given, Fortran will assume the routin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integer or real variables, and things will get really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er may do anything else, such as reading data from files,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etc.  It's not all that important where the call to CALLTP take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efficient use will be made of the program stack if the cal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ain program, rather than in a function 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 and any other initialization necessary,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As this will close any open files, and I/O done while T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unreliable, it should complete any I/O operations before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utines being passed should avoid do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 routine and link it to the object file CALLTP.OBJ. 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PFORT with the default large memory model, but it should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model as well.  It won't work in the medium model, because TPFOR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4 by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With version 5.1 of the Fortran compiler, the loader routine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) MUST be compiled with the /Gb option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programs will crash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using the /FPi87 floating point option, to get the smalles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n't have a coprocessor you'll need /FPi or one of the other /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(It would be safe to use /FPi87 even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if you link the TP emulator in, but I don't think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de will run if you do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cify to the linker that a larger than normal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- I'd suggest a minimum of 16K. The Turbo Pascal program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ck instead of its own much of the time, and TP makes much heavi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than doe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n't try running the loader program on its own, unless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all to CALLTP.  If TP isn't there to catch that call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to crash.  It might be a good idea to rename the .EXE with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xtension such as .LDR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paring the TP dumm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dummy versions of all the Fortran routine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y _must_ be declared as "far" routines, either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+ compiler directive, or by putting them in the interface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I'd suggest isolating all of them into their own unit and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dummy routines takes an argument list that corresponds exa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 of the Fortran routine.  By default, all Fortra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by reference, so these should be too, by declaring them as "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following list gives corresponding typ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             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*2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*4    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     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4          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      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RECISION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n           (special -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*(*)         (special -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              fort_comple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*8             fort_complex8        These types will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*16            fort_complex16       the FortLink unit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              fort_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             (special - 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Fortran and TP use different conventions for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in multi-dimensional arrays.  For example, the Fortr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X(10,20,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array[1..30,1..20,1..10] of si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P. Note also that TP (up to version 6.0, at least) has no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mensions on arrays:  to handle an array which is declared as X(N,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clare X as a one-dimensional array and handle th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all to the NAG matrix inversion routine F01AAF wit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F01AAF(A, IA, N, UNIT, IUNIT, WKSPCE, I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IA, N, IUNIT, I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A(IA,N), UNIT(IUNIT,N), WKSPC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imulated with dummy declaration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01aaf(var a:realarray;       { realarray is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tLink un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a, n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unit:real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uni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wkspce:real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ifail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ent A(I,J) would be addressed at a[i+(j-1)*i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the dummy TP routine is very simple, and should not be va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tran routine is a SUBROUTINE, use a defini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1aaf_num = 1;  { this is the position of F01AAF in the call to CALLT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01a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fort(f01aaf_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dditional instructions can be put before the call to callf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 local variables may be declared and no instructions ma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tran routine is a FUNCTION, what to do depends on th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tran and TP agree on the convention for returning values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except singles/REAL*4), so callfort can be us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ould be a Fortran INTEGER function being declared as a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function and using call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tran and TP use different conventions for other retur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special calls to do the conversion. If the Fortran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*8-valued FUNCTION, the "fdouble" procedure replaces callfor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ingle" for REAL*4 values.  For example, for the Gaussian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G05DDF, the Fortran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FUNCTION G05DDF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8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P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05ddf(var a,b:double):dou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g05ddf_num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05dd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ouble(g05ddf_num);   { Note that this is a procedur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ed types can also be returned with some care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dummy function to be a pointer to the appropriate typ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pointer(procnum)" call to the Fortran routine.  TPFORT only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of space for return values, but larger values can b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ckery as described in FORTLINK.DOC in the header for f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paring the TP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ummy procedure unit set up, you have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main program to link in the Fortran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done in a single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Fort(prog:string;TPentry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 argument should contain a string giving the fully qualifie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program to be loaded; TPentry should give the address of a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ing no arguments, which is going to do all the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.  It's necessary to do things this way becaus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Fort switches over to the Fortran stack; TPentry^ and any rout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ust be able to execute there.  If LoadFort is successful, it won'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Pentry^ returns, and it'll give a True return value.  If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it'll print a message and return a False valu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PEntry^ wasn't executed at all.  It's possible to call LoadF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you want to switch in and out of "Fortran mode", though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to do so.  Only the first time will load anything, but they'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witch to Fortran mode.  Be sure never to call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en you're not in Fortran mode, or you're likely to crash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get garbage out). To help determine the current status, the Fo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terfaces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loaded     : boolean;    { True indicates Fortran routines are in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safe       : boolean;    { True indicates you're in Fortran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put tests of fortsafe into your dummy rout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fort or fdouble calls, to abort if there'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laim the memory used by your loader, call Unload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*not* in Fortran mode.  If you call it in Fortra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be ignored.  You might want to use this featu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tran libraries; only one may be 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TRINGS AND CHARAC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, the "string" type stores the current length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MS Fortran doesn't have a corresponding type; however, it do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character variables to be passed to a rout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*(*)" declaration.  The way this is handled intern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, as far as I know, but I've tried to make a guess and m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any time CHARACTER variables are passed as argu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or FUNCTION, their lengths are stored in a table of word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A pointer to this table is stored at a fixed location,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__fcclenv.  To give access to this table, FORTLINK se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__fcclenv in the global Size_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pass CHARACTER variables to a Fortran routine, two extra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First, you have to construct a table of the current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rgument; second, you have to set __fcclenv to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to pass strings s1 and s2 to Fortran procedure UCHA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_length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my,     { I don't know what the first entry in the table is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_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_leng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_lengths : my_length_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,s2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y_length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_length := length(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_length := length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_Table^ := @my_lengths;    { Note the ^ and @ ! Size_Tab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uld never be chang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ar(..{non character args}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[1], ....{more non characters} ...,  { Skip the length byt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[1], ....{etc.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P declaration of Uchar, the character arguments could be type ch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.  The same sort of technique would be used to pass arrays of ch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, it's also possible to have Fortran call TP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this case, the TP procedure should save the siz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guments just after Enter_Pascal is called; the Size_Table^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by any activity in Fortran at all. The lengt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gument will be in Size_Table^^[1]; others will be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all of the above is undocumented by Microsoft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 Test it carefully before you depend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FUN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ass function or procedure references to a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littl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setup is just the same as for any other kind of routin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procedure name in CALL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definition is much the same.  Declare the parameter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eing passed as type "extval", 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outine then calculates the reference extval using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_external(procnum)", where procnum is the number of a Fortra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, or "pas_external(@proc)", where proc is the T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, and saves the answer in a temporary variable.  It pa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umm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ug in this procedure is that fort_external and pas_externa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pointer on the stack, and leave it there.  Thus you can'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middle of an expression, or it will get messed up.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Clean_External as soon as possible after using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o restore the stack to normal.  Call it once for each call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_external or pas_external.  In a loop it's probably saf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once at the beginning and only clean it up once at the e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assign the temporary variable every time you enter th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, because its value becomes worthless as soon as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_externa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bug in pas_external - the TP routine will be executed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context.  In particular, this means all global 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wrong data segment, and TP is likely to overwrite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expects to have preserved.  To fix this up, at the very begin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l Enter_Pascal, and you must call Leave_Pascal just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mporarily restores the TP context, and saves some regist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checking has to be disabled in a routine being passed this w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checker makes a reference to the global System.Stacklimit,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nter_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back to Fortran routines are allowed.  Note that only dumm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defined with callfort may be recursive; functions using f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uble or fpointer can not be.  For example, if the Fortran REAL*8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r gets passed the TP Myfunction to minimize, then Myfunction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nimizer, but it can call some other Fortran routine.  This isn'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striction though, because most Fortran routines don't allow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yways.  (Actually there's a way around this:  pass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CALLTP several times.  If the Fortran routine c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normally, then the separate dummy function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ach 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call a routine that was passed in as an Extval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ointer function to convert it into a procedure pointer, and call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TP routine might be called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allit(routine:ext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type = procedure(i:integer);   { Declare a procedure 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_routine : ^proc_type;           { and a pointer to 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_routine := ext_pointer(routine);   { Convert the extval to a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_routine^(5);                       { and call it with argument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as long as the routine being passed is known to be a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If it's Fortran, you must "Leave_Pascal" befor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_Pascal" after it.  The catch is that once you Leave_Pascal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TP data segment.  Only local variables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could be written in either language, it's probably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Fortran, and be sure that any TP routine that might be passe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_Pascal and Leave_Pascal routines.  They're safe to use in any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whether it's being called from TP 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Leave_Pascal will only restore the Fortran context if Enter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save it.  This means you can't call a Fortran rout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Pointer pointer unless you're in a routine that was called by Fortra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is is a big restriction, however, since you would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n Extval at all, unless you're dealing pretty clos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method of passing routines works for TP functions only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-value passing convention as Fortran.  Effective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, integer and longint valued functions may be passed.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ost other TP functions, but it's possible to construct T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ulate any Fortran function.  Fortran expects the call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pace for larger return values and expects the function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re.  So, to write a TP routine that looks to Fortran as 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FUNCTION SUMSQ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*8 X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head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umsq(var n:longint; var x:realarray; { Mimic the Fortr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ir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_ofs:word):double_ptr;     { Always add another 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 address,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inter. "double_ptr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inter to a doubl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tLin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program for the rest of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gram is contain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AMPLE.PAS           The TP source for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MPLE.FOR           The MS Fortran source for the loader &amp;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MPLE.PAS           The dummy definitions for F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 Borland style MAKEFILE that compiles both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re's a bug in MS Fortran 5.0 which means the sampl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some XT machines.  If you crash when you try to run it, rea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a patch to fix it in FORTRAN.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FORTRA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many Fortran intrinsic errors by re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but that doesn't always work. (This is a bug in MS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PFORT. MS gives no way to suppress some errors.)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_MERRQQ which appears to suppress the abort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value; FortErrorFlag i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 Fortran 5.1 documentation claims to allow more control over erro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owed in version 5.0.  I don't know if it works, or whether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stil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real doubts that Fortran I/O would work properly when called from 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successfully used it in several programs.  Still, I mistr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ortran keeps so much data in the stack segment, you might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tack size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A Borland style make file for the demo.  Just run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ORT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MPLE  FOR    The demo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P   ASM    A86 source code for CAL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P   OBJ    The object code to be linked to the Fortra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MPLE  PAS    The dummy definitions to access the Fortr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MPLE  PAS    The demo T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INK PAS    Source to the main TPF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FORT ASM    A86 source code for external routines in FOR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FORT OBJ    Object file for linking into FORTLINK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O     INC    A few routines extracted (with permission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Professio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BUG    Description of a bug and a patch for MS FORTRA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MEM  EXE    Program to determine memory requirements of Fortran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and/or bug reports to me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John S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L 1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dmurdoch@watstat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dj murdoch at 1:221/17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FORT is a mixture of Turbo Pascal and A86 assembler. A f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outines have been included in the file OPRO.I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permission of Kim Kokkonen, of TurboPower Softwar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, you can set the OPRO_VER compiler vari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ro routines will be lin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own Object Professional, leave OPRO_VER un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O.INC will be automatically included.  However, if you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you're really missing out; I'd suggest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urboPower at 800-333-4160 or 719-260-6641 (v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260-7151 (fax), or by email to Compuserve ID 76004,2611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04.2611@compuserve.com on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 with this program.  Use it for free;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ome valu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 -  Added OPRO.INC to distribution; added UnLoadF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 -  Fixed MAKEFILE errors, added check for valid pro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-  Cleaned up memory management, added version tests and Loa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-  added FortErro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-  saves coprocessor or emulator state before running Fortra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-  corrected bugs, and added Ext_Poin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-  corrected support for CHARAC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-  fixed bug to allow large Fortran programs, added NEEDME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-  added support for floating poin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-  added support for limited recursion, and many function retur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- 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