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ZIP TERMINUS(c) V6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-92  By S.T.CA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             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    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/Software Required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Information    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           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                    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nagement               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Operation             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Views             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UP Operations            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Operations         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Warning         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elf-Dissolving ZIPS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 Comments        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/Check ZIPFILE(S)    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Password Protection      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le Function   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fficient Memory         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ICK LIST        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Check Virus Scan        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 Submenu           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ound! - Continue/Halt?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 ZIP Procedures     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d Path Select        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BATCH FILE(s)            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Posting       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Detection Addendum    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         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                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       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HAREWARE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opy and pass on this SHAREWARE version of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(c) provided the following guidelines are adhere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riginal files must remain intact and with no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itions of any kind. It must remain as a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ing of only the files listed below. You have a twenty-one(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trial period to examine or test The ZIP TERMINUS(c).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d registration is required for ANY fur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cluded in THE ZIP TERMINUS(c) Package: ZT61B.EXE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TCF1.EXE ; ZTCF2.EXE ; REGISTER.EXE ; PRINTDOC.BAT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T61B.DOC ; README.1ST  (7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and holder of copyright hereby disclai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relating to this software, whe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nd without limitation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The US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shall bear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f the software. The USER shall also bear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accidental or other damage caused,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tributed to the use and/or performance of this softwar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TERMINUS(c) IS DISTRIBUTED 'AS IS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REGIST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nvenient registration form has been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ing program.  Run the program REGISTER.EX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OS prompt(Prints to any standard device).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version of THE ZIP TERMINUS(c) will be sent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gistration. Registration will allow continued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computer unless otherwise licensed. Please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questions and include the $20.00 registration fe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funds. Mail the completed form with your remitta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.T. Cal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73 Herbertsvill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ick, New Jersey 0872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age #14 for information on upgrades and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K BYTES MEMORY (512K M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RIVE - OR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HARD DRIVE AND/OR FLOPPY(S)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BM MDA) OR (CGA C80) TEXT MODE/EMULATION 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.S./COMPATIBLE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/MS DOS V2.1 -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(tm) v1.X by PK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CAN(tm) v85,v86 or higher by McAfee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was designed to be an intelligent fron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KWARE's PKZIP(tm) V1.1X  compression/archive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ain objectives in writing this program was to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user input required each time a file is Z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ZIPPED. This program in no way attempts to facili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archive convention offered by PKZIP(tm). Instea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s a modest selection of power options that will b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o the beginner or intermediate user in thei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 and archiv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INSTALL THE ZIP TERMINUS(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IP TERMINUS(c) operates most efficient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njunction with a hard drive. You may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th 2 floppy drives or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and floppy drives. The minimum for op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WO FLOPPY DRIVES) or (ONE HAR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(tm) files needed are  : PKZIP.EXE; UNZIP.EX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ZIP2EXE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Afee VIRUSCAN files needed: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TERMINUS files needed   : ZTCF1.EXE ; ZTCF2.EX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ZT61B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/PC DOS files required    : COMMAND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:  1. Create one subdirectory for PKZIP(tm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ZIP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opy PKZIP(tm), ZIP TERMINUS and 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o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Type the following lines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d\ter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t61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Press F5 to configure when you arriv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. c: may be d: or any logic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you have placed the TERMINU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terminus may be cd\utility or any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drive where you have placed the TER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 :   1. Format a blank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opy PKZIP(tm), ZIP TERMINUS and 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o the disk. Put them in the ROOT DI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MPORTANT&gt; ---&gt;     3. You must copy COMMAND.COM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Place your disk in Drive #A.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lines and press &lt;ENTER&gt; afte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t61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Press F5 to configure when you arriv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using only floppy disks, operations may be limi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k of free disk space. A hard drive is recommended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including COMMAND.COM should not be install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on your floppy.(put them in the 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MUST start zt61B.exe from the directory wher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t. You must switch the activ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rive to the TERMINUS files location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t61B.exe so that your previously saved CFG fil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in. TERMINUS assumes that the CFG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directory an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CONFIGURE THE ZIP TERMI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IP TERMINUS(c) may be configured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enu or any sub-menu while the program is running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y recommended that you configure your path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hen running the program for the first tim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separate directories for the zipup and unzip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 different target directories if so desired.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ime and plan where you want the file action to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 functions. Make sure that you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rameters when you are done. Here is an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RMINUS PRGMS DIR: Location of the ZIP TERMIN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(tm) PROGRAM  DIR: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KZIP(tm) i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AFEE  SCAN.EXE   DIR: Location of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UP FILE SOURCE  DIR: The directory path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ld all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I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UP FILE TARGET  DIR: Directory path where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will be created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the same as the sourc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ZIP FILE SOURCE  DIR: This directory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IP file(s) that get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ZIP FILE TARGET  DIR: Directory where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are extracted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IP will end up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ame as the UNZI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  PATH &amp; FILE: This parameter will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re the DOS Shel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cated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ll program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CTOOLS XTREE or any othe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 manager j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ram that must be exec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ke your shell work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en use the file COMMAND.CO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shell is available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ss &lt;F3&gt; the progra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go to the file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UP ARCHIVE  OPTIONS: THE ZIP TERMINUS co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a as the defaul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 you to create and ad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IP archives. You may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 to suit your n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sult your PKZIP(tm)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more information on ZI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ZIP ARCHIVE  OPTIONS: THE ZIP TERMINUS comes with -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the default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selected fil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ZIP file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 ARCHIVE  OPTIONS: The default is -v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 all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ster ZIP. Read PKZIP 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.EXE PRGM. OPTIONS: Parameter options used with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e VIRUS SCA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/UNZIP --- PASSWORD: Place your choice of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ZIP scramble / unscram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ion. No spaces or '-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jump in and out of THE ZIP TERMINUS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copying, moving, deleting, etc. the files you cho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F3 at any menu. THE ZIP TERMINUS will su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hile you are in your shell/utility. You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ZIP TERMINUS by using the EXIT/QUI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utility or by typing 'EXIT' at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ttempt to go back to THE ZIP TERMINUS by re-laun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T61B.EXE instead of using your SHELL's  'EXI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TOOLS V5.5 V6.0 &amp; V7.1 was tested successfully with the 64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*. You may even specify COMMAND.COM so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access to DOS. The ZIP TERMINUS program is very sm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reserve much memory for 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t is reccomended that your system have 640K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his much memory if you plan to run PCTOOLS v7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R. full blown shell from THE ZIP TERMINUS. Other sh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less RAM and will reduce the required memory reserv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#10 on how to determine available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PECIAL NOTE TO USERS OF PCTOOLS(tm) PC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dd an entry to your application menu and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TERMINUS from there, you should not experienc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If you run ZT61B.EXE from the director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directly by pressing return or clicking whe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ighted and you have QUICK RUN 'ON' in your optio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much less memory to work with.(about 200K l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QUICK RUN 'OFF' or add an entry to your applica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 it from there. Also, it is not advised to run PCTOOLS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since this will eat up more memory needed for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 and PKZIP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alter your PCTOOLS configuration while you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ell. Certain actions taken by the user while in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CTOOLS may prompt PCTOOLS to issue a SAVE EXI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prompt when you try to return to TERMINUS.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nd DO NOT SAVE your configuration. Use PCTOOLS to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move files. Always re-read the tree when you are f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ERMINUS and back to the PCTOOLS PC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MOUS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button Microsoft Mouse hardware 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pported by this program when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/card that supports the IBM CGA C80 stand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's video mode auto-detect logic disables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f a Monochrome Display Adapter is detected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is functional in MONOCHROME video mode(IBM M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).  Logitech and all other Microsoft Mous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e should function properly.  The program logic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connected' mouse.  You should not experience any tr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mouse is truly M.S.  compatible, connec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or buss card, and the mouse driver softwar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prior to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DIRECTORY 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view the contents of the ZIPUP SOURCE, ZI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, UNZIP SOURCE and the UNZIP TARGET directori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mouse button when the cursor is over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 on the top function bar in the right hand cor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ress the ALT-D key combo to get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ZIPUP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doesn't default the file list for ZI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as '*.*'.  You MUST select a single file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f files for a ZIP operation.  The directory for ZI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s is the directory displayed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single file. If you don't tag any files or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ZIP file name, an audible cue will sound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......read the PKZIP(tm) DOCS.  Plan you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and ZIP PARAMETERS cautious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of files can be zipped in the following m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r press enter when the file(s) you desire to ad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IP file are highlighted.  Press &lt;ESC&gt;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Press #2 and enter a name for the ZIP fil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o create.  Select #3 and the list of fil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ZIPPED UP'. There is a 512 file limitation. Use *.*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file counts. PRESS &lt;*&gt;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ption #4 allows you to delete any file within a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You may choose any ZIP file from SOURCE/TARGET di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ithin the ZIP are then displayed. Choose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les to delete and then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UNZIP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thing to remember here is that only the 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directory is displayed for UNZIP file selection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oose from those files with a '.ZIP' extensio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perform any file operations you should jump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and then EXIT when finished. The resulting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UNZIP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OVERFLOW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T61B has a 512 file limit on ZIP file list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IPUP or UNZIP more than 512 files press &lt;SHIFT #8&gt;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*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MAKE '*.EXE' OPERATION: (PKSF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process '*.ZIP' files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UPUNZIP directories.  All '*.EXE' files will be lef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ed directory. Use ALT-P to temporarily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UP or UNZIP directory location if the current valu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. Use your SHELL if you need to jockey files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is or any other directory.  The resulting '*.EXE'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elf-dissolving. Please read your PKZIP(tm) DO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ZIP FILE COMMENTS: (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only one type of comment operation offer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ZIP TERMINUS. It is available in the ZIPUP, 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KE SFX submenus. Press ALT-C and first select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a file to place a comme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TEST ZIPFIL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available by pressing &lt;F8&gt; o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 It will verify a zip file for checksum, etc.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f you have any doubts about a ZIP file afte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, a hard disk crash, etc.  Version 6.1B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file, list of files, or all files in th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PASSWORD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F9&gt; to toggle password on or off. Th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mode garbles each individual file in the master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ZIPUP process.  This is the only time tha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 or group of files can be password pro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zip file, the file containing the individu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ZIPPED up, does not get the password protection.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files within are protected.  It is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construct a master ZIP that has some of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assword protected and others which are not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complished by adding one or several files at a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ZIP and toggling PASSWORD on or off as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have different passwords for different grou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in a master ZIP file.  The use of password gar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has many uses in corporate inter-office E-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 can be changed by pressing &lt;F5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password default parameter. Don't forget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anges when you are finished so that each time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IP TERMINUS your first choice password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zipping a master zip file that has some or all of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password protected is easily accomplis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password on by pressing &lt;F9&gt; ,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password(press &lt;F5&gt; to change it), and unzip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rmally do. Make repeated passes if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was used for different groups of file(s).  You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y damage if you have the wrong password or the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you have chosen doesn't have any password prot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vert a password protected ZIP to an EX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the correct password or the file will not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solve. Assume the file you created was TEST.ZIP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it to TEST.EXE.  The password use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ERMINUS'.  Typing the following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&gt; test.exe -sTER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use the character '-' or include any spac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ssword.  PKZIP(tm) password protection 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so be aware that upper and lower case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'Y' or 'y', are considered as being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!: Remember your password when zipping up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easible to unzip files in a ZIP file that ar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if you don't have the right passwo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MEMORY AVAILABL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 for SHELL launch or PKZIP(tm)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by pressing CTRL-F key combination whil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CHANGE DEFAULTS. Free memory for SHELL launch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each time you press F3 to go to your favorite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AM memory not FREE DISK SPACE! The number of FREE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s the size of the largest CONTIGUOUS block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ree reported is the largest CONTIGUOUS block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eported when using DOS V3.3 and running THE ZIP TER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CTOOLS V6.0 non-resident is approximately 350K BYT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pathfinder. This is sufficient to re-enter PCTOOLS V7.1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3 -DOS SHELL whenever it is displayed in the lower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MOUNT of FREE MEMORY should be reporte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ZIP TERMINUS after using your SHELL.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FREE will decrease if your SHELL or any another TS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lease all memory it previously claimed. Decreasing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will also occurr if you do not 'EXIT' your shell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re-launch THE ZIP TERMINUS by executing ZT61B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will eventually allocate all remaining memor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ven THE ZIP TERMINUS will not work properly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rced to do a hardw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M FREE figure displayed is only a guide to help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their shell or other utility will have enough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. It does not necessarily refer to the total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(i.e. 640Kb, 512Kb, etc.) minus the sum of memory al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actually occupy. The number of KB FREE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contiguous or adjacent set of RAM locations avail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in a general sense also refers to the size of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program that may be launched from the ZIP Termi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de, data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SOME REASONS/SOLUTIONS FOR INSUFFICIENT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Your DOS shell, i.e. PCTOOLS PCSHELL.EXE etc. ,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run resident and a large por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s in memory at all times. Read the DOCS that c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our shell to find out how to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quired by your residen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oo many popup etc. TSR's are installed in memory.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that are absolutely not needed. Examine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AUTOEXEC.BAT to determine what if any TSR'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. Read the DOCS that accompanied the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here are too many device drivers instal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You re-executed The ZIP Terminus from your shel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prompt. If you jump out of The ZIP Terminus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shell by pressing &lt;F3&gt;, don't re-start The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us again. The proper way to return is to type EXI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prompt if COMMAND.COM is your shell or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/QUIT function of your shell to return back to the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ake advantage of DOS 5.0 ability to "loadhigh"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out of the 640Kb conventional memory space.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 to find out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When all else fails ... Run The ZIP Terminu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rompt with no TSR's and/or DOS shell running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One, several or all of your TSR's, popups, etc.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empty unusable space in your RAM. Use a utility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TOOLS Memory Map to ascertain which utility is ca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&lt;BTW&gt; , if you have trouble loading/running the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us you may more than likely experienc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with other utilities too! The ZIP Terminus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198Kb for itself and approximately 200Kb contigu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overhead for SCAN, PKZIP/PKUNZI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DIRECTORY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PICK LIST is available when selecting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UP or UNZIP target and source paths.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the &lt;ENTER&gt; key and the right button is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&lt;ESC&gt; key. Pressing &lt;ESC&gt; leaves the PICK LIST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to the defaults. If you press &lt;ENTER&gt; while 'NEW ENT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ighted you may select a new path. &lt;D&gt; = delet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total of 15 PICK entries.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paths after the 15th spot is filled. Each new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placed at the END of the list and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(#1) will be deleted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tart from scratch simply by using your DOS SHE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/rename the file ZTEC61.PCK prior to running THE ZIP TERMI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yeilds the same effect as running the TERMINUS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ince the pick file will not be created on disk until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work s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from scratch with all entries in the PICK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'NEW ENTRY' is easy. Press &lt;ENTER&gt; and the PATH 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ecuted. 1) Select the drive you wish to scan. 2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isplayed paths found on the drive that was scan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now becomes part of the new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DELETE WITHIN Z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ve file delete WITHIN a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TAG FILE(s) FOR UNZ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of which file(s) within a ZIP to extr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NOTE: ALL files within a ZIP archive file should be extra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and then virus scanned. Virus infections may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tected if you only scan the archiv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UTOCHECK VIRUS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have the location of McAfee's SCAN.EX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 defined in the Default Table to utilize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CHECK function is available in the ZIPUP and UNZIP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urned on by pressing F8. All the files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laced into a ZIP file are first submitted to virus sca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UP process will be aborted if a virus is detected. You can by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by turning AUTOCHECK off.(F8 toggles state).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UNZIPPED are also automatically checked for virus inf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SCAN.EXE with McAfee Associates if you use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US. Please be advised that manual virus scan, main menu #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before a recursive compress operations and af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with path restoration etc. Scan the entire drive in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dvised that Terminus will try to detect the -d or -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if found will disable the virus autoscan check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#12 sets the SCAN options. /MANY is ignored and the /A 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HKHI option combination is forc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VIRUS SCAN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select #4 activates the virus scan submenu. 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can entire subdirectories or logical drives for virus in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cAfee Associates program SCAN.EXE .  Please be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hould use the EXTRACT submenu with the virus sc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! if you wish to check ZIP files for virus infection. Default #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CAN options. /MANY is ignored during subdirectory sc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 /M /CHKHI options are forced on for all virus sca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VIRUS FOUND! CONTINUE or HAL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isual/audible alarm is issued when possible virus i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ter the correct password to continue from this poi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required is the same password used for ZIPUP/UNZIP gar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It may be user defined and entered into the defa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have two options at his point: #1. Continu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; #2. Immediately HALT program operation and return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suggested that you HALT operation, return to D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hut your system down to prevent further spread of any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virus. Please read the documentation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CAN or CLEAN to find out how to contend with computer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RECURSIVE ZIP/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sive ZIPs with embedded path information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ERMINUS in the following manner. V6.1B has some extra error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e operation is successful.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met for recursive ZIPUP/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SOURCE FILE LIST window must display -r, -rp, -r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ZIP TARGET window must contain the name of the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you wish to cre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You may add as many other parameters as needed by al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ZIPUP parameter in the DEFAULT TABLE.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ut -r,-rP,-rp in the ZIPUP PARAMETER default 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wise, don't put -d or -D in the UNZIP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box. You MAY put a -p or -P in the ZIPUP PARAMETER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ZIPUP SOURCE directory should reflect where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ursive ZIP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SHORTCUTS: ZIPUP recursive - press CTRL-R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or P. CTRL-R waits for a second key input.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instead of p or P you will get -R only.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cases is displayed in the SOURCE FILE(s) window 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filename. Press #2 and give a name to the ZIP fi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create...you're ready to go!(press #3 for ZIP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SHORTCUTS: UNZIP recursive - press CTRL-R and a -d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in the EXTRACT FILE(s) window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he paths to be restored and only want the files UNZ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SHIFT #8. (puts a '*.*' in the EXTRACT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should not enter -r, -rP, -rp, or -d 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if it is displayed in the SOURCE FILE(s) or EX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: ALL ZIPUP, UNZIP and VIEW parameters are set and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editing the default table.(Press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, P, d  : Please consult your PKZIP manual for a precis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ach option. DO NOT use the p or P option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it necessary to include YOUR path name info.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AUTOMATED CURRENT PATH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ubmenu has a 'change path' func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when ALT-D key combination is pressed.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iven the choice of which path to change: ZIPUP SOUR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UP TARGET, UNZIP SOURCE and UNZIP TARGET. The PICK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ed after you make your selection.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f the PICKS on your list or choose NEW ENTRY.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lid logical drives is displayed if you select NEW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ich drive you want to search for a new path 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creen displays all found paths/directories on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. Only those 35 characters or less with eithe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dden attributes are available for selection. The 35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is imposed to help reduce possible command line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uring ZIPUP, UNZIP, SCAN, ZIPTEST, etc. operations.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can will develop a list with a maximum of 512 paths/d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ROOT directories first and working in until the 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reached. This is usually good enough for most drive set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 users maintain monster file/dir inventories.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nual entry is provided for paths/dirs not found o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 strokes will produce the following resul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&lt;PGUP&gt; = Display next or previous windo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= Selects highlight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       = Enter a path/dir not o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N        = Select new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= Hardcopy print of the path list with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= Creates an ASCII text file of the path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ROOT directory of the driv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= Quit and return to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If you create an ASCII text file of the paths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while you are using the path find function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use your word processor or text editor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PICK LISTs. Each list may have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lines with each 35 characters max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NOTE: Changing a path with ALT-P while you are in a 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CHANGE THE DEFAULT value for that path. Chang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hile you are in the CHANGE DEFAULT area WILL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T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DOS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ight be considered a function for intermediate to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 Some users of TERMINUS have constructed custom DO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hich they use to perform a variety of functions lik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pying &amp; deleting, recursive ZIPs, etc. MAIN MENU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5 allows you to select a DOS batch file and execute it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ERMINUS.  This version of ZIP TERMINU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batch files found on ANY logical drive and/or sub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your DOS manual for more information on DOS BATCH file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struction. Terminus must be able to find COMMAND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run your selected batch file. Floppy users MUST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COM to the work disk. Put COMMAND.COM in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the disk along with all other requir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BULLETIN BOARD PO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ferred way to post THE ZIP TERMINUS on local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Compuserve, PClink, America ONline, etc. is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KZIP Authenticated archive with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TEC61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the filename as shown above will help al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from getting duplicate files with different names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cooperation in this ma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VIRUS DETECTION ADDEND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e ZIP Terminus virus scan functions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or on any machine where another virus disinfector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r has been run. This includes but is not limited to TSR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No claim is made herein or otherwise as to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author/program virus disinfector &amp; detecto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NOTE: The ZIP Terminus virus scan function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th any other virus detection or disinfection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other anit-virus programs do not utilize encry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s and other advanced techniques which ma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alarms either with Terminus or during their own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rning extends but is not limited to TSR type detec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ZIP Terminus in concert with the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i-virus programs ONLY for best results.(Read VT40B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non-encrypted search strings is in direct contr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urrent accepted industry standards and suggested C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lines. (Computer Virus Industry Associ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gives license and right to use The Zip Terminus o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, a copy of most recent version, updates as described in ZT61B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elp and technical assistance for The Zip Terminus, (ZTV6.1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: ________________________   CHOOSE ONE DISK MEDI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     : ________________________      5.25" ____  3.5"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.: ________________________   OWN/USE A MODEM ? Y__ N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CODE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   : ________________________    TERMINUS OBTAINED FROM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USE ?                  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___  PERSONAL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REGISTRATION / LICENSE      = $ 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.S. FUNDS ACCEPTED!  |  NJ RESIDENTS ADD SALES TAX  =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7% = ($1.40)  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REMITTANCE TO:   |                   SUB-TOTAL  =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SHIPPING AND HANDLING       = $  4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T.CALISE            |  OVERSEAS SHIPMENT ADD $2.00 = 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3 HERBERTSVILLE ROAD     |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CK, NJ  08724  USA      |                       TOTAL  =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users of V6.1B are eligible for upgra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ny subsequent release. Please send $6.00 U.S. f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author at the above address. Don't forget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media type and your current address. Instant update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grade is available for REGISTERED users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6.0 and higher. Please write to S.T.Calise at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CAN is Copyright (C) 1989-92 by McAfee Associ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(tm), PKUNZIP(tm), PKSFX(tm) are a registered trademarks - PKWARE,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 is a registered trade mark of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COMMANDER is a registered trademark of PETER NORTON COM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E is a registered trademark of XTRE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copyright by Microsof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