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ldiver Packet Format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(c) 1992 Rhys Weathe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rhys@cs.uq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Last Update: 18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years, the FidoNet community has been using QWK and other form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users to download their mail and conferences to be read while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 only saves phone charges and prevents tying up BBS lines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of time; it also allows a user to use much more powerful too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machine to process the downloaded "packets" than what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n on-lin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however, very little work has been done in the USENET and dial-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to facilitate the same user operations.  Some attemp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use QWK, but due to QWK's limitations and unsuitability for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mats, such efforts have not been very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USENET, the tendency seems to be either "dial-in to some oth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up with it", or "set up your own USENET site".  The former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t the mercy of whatever user interfaces the admin of the oth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fit to install, and the latter requires far more computing knowledg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computer user is expected to have.  Both of these can 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out large portions of the computer-literate public from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.  The latter option can also give rise to security problem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ged USENET messages, which a more controlled dial-in system av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cument is to define a new packet format which i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ventions used in the USENET community, forming a middl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al-in user interfaces and full USENET connectivity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downloading USENET news however.  The same format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a Unix user to package up their Unix mailbox and downloa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perusal.  The format is extensible to other kinds of news o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so it is feasible, although not yet defined, that QWK o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ould be accomodated within the same packet as USEN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Add description of the LIST file.  Everything else is identical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Original vers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TOMY OF A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cket is a group of files, collected into a compressed arch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mpression technique defined by this document is ZIP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such as ARJ, ZOO, ARC, LZH, etc can also be used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Unix's tar.Z format to be used to transmit Helldiver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requirement is a method to collect a group of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cket, and a method to expand the packet back into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ilenames in a packet should be stored in upper case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case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cket consists of zero or more "message areas" (commonly called "news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NET jargon).  Usually, each message area corresponds to a different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specifications may appear in a p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</w:t>
        <w:tab/>
        <w:tab/>
        <w:t>Optional textu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</w:t>
        <w:tab/>
        <w:tab/>
        <w:t>List of message areas on the gen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</w:t>
        <w:tab/>
        <w:tab/>
        <w:t>Index of the message areas withi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IES</w:t>
        <w:tab/>
        <w:tab/>
        <w:t>Index of the reply message areas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MSG</w:t>
        <w:tab/>
        <w:tab/>
        <w:t>Text of the messages in a particular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IDX</w:t>
        <w:tab/>
        <w:tab/>
        <w:t>Index information for messages in a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names may also appear in the packet, but are not defi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so they should be avoided by generating software, an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eiv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file is an optional text file which may contain any kind of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generating system.  Typically this file w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re is some kind of urgent message that must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user.  Use of this file to store the name of the generat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uch static information is possible, but discouraged to sa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mission time.  Lines in this text file are terminated by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not by CR-LF pai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file contains a list of all message areas that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ng system, together with the format of the messag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text file, with lines terminated by LF character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sent to the receiving system upon user request.  I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e section "LIST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 file contains an index of the message areas prese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specifying the name of the message area, the filename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 in, and the message format.  This is specified fur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IES file contains an index of the message areas prese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hat contain reply messages from a user which should be mai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on the receiving system (usually the system that packet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for off-line reading).  In most cases, a packe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REAS file or a REPLIES file, but both may be presen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REPLIES FILE"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MSG files contain the text of the messages from a singl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ormat of this file depends on the type of message are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S file.  See the section "MESSAGE FILES"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IDX files provide an index into the *.MSG files, usuall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message starts and the contents of some of the comm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.  These files are intended for use by reading softw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's system to quickly display an overview of the messag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rea.  See the section "INDEX FILES"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 file is a text file containing zero or more line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single message area, its type and the name of the message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ir in which the messages appear.  In particular, each lin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&lt;TAB&gt;area name&lt;TAB&gt;type[&lt;TAB&gt;description[&lt;TAB&gt;numbe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prefix" specifies the name of the message/index file pair, "area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message area, "type" specifies the format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 files, "description" is a descriptive name for the messag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number" is the number of messages in the message file. 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a single LF character (not CR-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nd index files corresponding to the message area hav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fix.MSG" and "prefix.IDX" respectively.  If "prefix" contains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ey must be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rea name may be any sequence of printable ASCII characters (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ilde).  Under USENET, this is typically a dotted n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.lang.c".  Other networks may include spaces or other unusu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names, so the receiving software must be aware of this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 accordingly.  Also, receiving software must deal gracefu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have the high bit set, or names that cont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ince people in other countries that speak a languag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may wish to use their country's native encoding for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only hard rule is that the name may not contain TAB, CR or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oftware should treat the name as an indivisible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field consists of two ASCII characters (usually alphabetic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the format of the message file, and the second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index file.  The following message file forma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case is significa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USENET new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Unix mailbox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Mailbox articles in the MMD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>Binary 8-bit clean mai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>Binary 8-bit clean new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message file encodings are explained further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e following index file formats are currently defined (again,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gnifica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No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C-news overview data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Shorter C-news overview data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Offset/length pairs delineating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are explained further in the section "INDEX FIL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ypes may be defined in future versions of this specif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software does not recognise a message file type, it shoul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message and index files.  If the receiving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gnise a index file type, it can either ignore the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break down the message file into separate messages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.  The user should be warned if a message area has bee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packet generation software support at least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'C', since it gives the best compromise between transmiss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sting the reader software to display message area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message area description in the AREAS file consis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printable ASCII characters.  This may be used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able" name for the message area.  It may not contain TAB, CR or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elds may be added in a future version of th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rea may appear more than once in the AREAS file, each ti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fix, but this is discouraged.  This could be used to spli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s across more than one message file, but this is more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generating a separate packet containing the area con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message file depends on the message area typ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 file.  This version of the specification defines thre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 common use in the USENET and Unix community, and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rmats which permit messages to be stored with no modif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line lengths and 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first three formats, lines are terminated with L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R characters in the messages should be considered as data charac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n receipt.  In particular, MS-DOS systems should strip C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ext messages before writing them to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u' (USENET) message file is a text file consisting of one or mo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with an rnews header.  This header has the form "#! rnews n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is the number of bytes in the message that follows the head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-feed character which terminates the header.  If th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s followed by white space and other characters, these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gnored, until the terminating LF charact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the rnews header: although a terser separator could b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ews header has the following advantages: (a) the messages can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se of index files, or where the index files have an unknow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b) the message files can be imported into a USENET system a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ews batches.  Thus, if the user wishes to set up a real USENET s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dedicated USENET software to read packets, they can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acket provider as a convenient read-only newsfeed, with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n placed on the system administrator of the gen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m' (Unix mailbox) message file is a text file consisting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first line of each message must start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"From ".  Any remaining lines in the message which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 " should have the character '&gt;' prepended.  Thus the "From 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 the message file into separ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M' (MMDF mailbox) message file is a sequence of one or mor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t least 4 Control-A characters.  The message file may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with a sequence of such characters.  If a sequence of 4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A characters occurs in a message, it should be "adjusted"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of spaces to split the sequence.  The use of Control-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message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' and 'M' formats were chosen for mail because of thei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in the Unix community.  The generating system may elect to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mailbox into the USENET format if it wishes, and set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some descriptive string to inform the reader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'm' or 'M' be used for mail and 'u' for USENET new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software can make a distinction between the two if it w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' (binary mail) and 'B' (binary news) formats are ident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each message must conform to RFC-822/1036 and may contain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mpatible with RFC-1341 (MIME)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of these formats and the preceding formats is that no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about line lengths, and any of the 256 values for a byt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position.  Each message is preceded by a 4-byte value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message in bytes, stored in big-endian order (i.e.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first, low byte last).  The difference between 'b' and 'B' is a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: message files of type 'b' are expected to contain mail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s of type 'B' are expected to contain news messages.  Thus,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n make a distinction between the two if it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ractical purposes, 'u', 'm' and 'M' should be sufficient. 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 and 'B' types should be used for articles that contain 8-bit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ype 'u' for binary data as well, but 'm' and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because the message contents may be modified.  When MIM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de-spread, it is expected that binary messages contain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pictures and video will become popular, necessitating thes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IME messages can be stored in 'u', 'm' and 'M' message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inary components should be encoded with quoted-printable or base64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 to be the most common usage of MIME in the near future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that 'b' or 'B' be used for MIME messages: only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unencoded binary data (as indicated by the Content-transfer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value "binar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 defines four index file types, which provide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support for packe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n' indicates that no index file is present, and it is up to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to extract messages from the message file.  Use of this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, except where transmission time must be minimised (at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cket reader simplicity).  It may be useful where the gen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ing a USENET newsfeed us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'c' index file is a text file (LF terminated lines), with one li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occurs in the message file.  The lines in the index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same order as the corresponding messages.  Each lin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&lt;TAB&gt;subject&lt;TAB&gt;author&lt;TAB&gt;date&lt;TAB&gt;mesgid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s&lt;TAB&gt;bytes&lt;TAB&gt;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line-wrapping here is for document-formating purposes onl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wrapping occurs in the index files].  The fields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</w:t>
        <w:tab/>
        <w:t>Seek position in the message file of wher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starts.  The first seek position is 0.  For the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, this indicates the start of the li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news header line.  For the 'm' format, this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of the "From " line and for the 'M' forma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s the start of the article after the Control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ce.  For the 'b' and 'B' formats, this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byte of the message after the 4-byte mess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</w:t>
        <w:tab/>
        <w:t>The "Subject:" line from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</w:t>
        <w:tab/>
        <w:t>The "From:" line from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</w:t>
        <w:tab/>
        <w:t>The "Date:" line from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gid</w:t>
        <w:tab/>
        <w:t>The "Message-Id:" line from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s</w:t>
        <w:tab/>
        <w:t>The "References:" line from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</w:t>
        <w:tab/>
        <w:t>The number of bytes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</w:t>
        <w:tab/>
        <w:t>The "Lines:" line from the message.  Note that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retty useless these days on USENET, but is still pop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meant to indicate the number of lines in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essage.  Generating software may elect to re-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value if it is not present in the original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his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elds contained TAB's, newlines or other white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ticles, they should be converted into single spaces. 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sent, but some may be empty.  The "bytes" field must not be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provides necessary information for packet readers.  Each fiel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e Internet RFC documents RFC-822 or RFC-1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 header line may end with one or more extra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RFC-compliant header fields, together with the header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Supersedes: &lt;1234@foovax&gt;".  These fields are not defi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pecification, and are by arrangement between th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ipi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is compatible with the news overview database format of C-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ing the substitution of an offset for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sed by C-news.  The C-news format was designed to assist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readers, so this packet format should provide similar as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packe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' format is similar to 'c', except that the "mesgid" and "refs"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opped.  These fields can commonly be quite long and are mainly of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readers which perform Message-ID based message threading.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which perform subject threading (i.e. sort on the subjec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 the date and/or arrival order) do not require such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header lines in this cas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&lt;TAB&gt;subject&lt;TAB&gt;author&lt;TAB&gt;date&lt;TAB&gt;bytes&lt;TAB&gt;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AB-separated fields may be added in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uthor" field is slightly different to the 'c' format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FC-822 format address, it is just the author's name,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:" line of the message.  Most RFC-822 and RFC-1036 "From:" line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y sometimes be surrounded by double-quote characters, hav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(...)" sequences, or contain "useless" information after a comma (",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("/").  The main requirement is that the generating softwar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(more or less) meaningful string for the name of the auth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to the user by a packet reader.  See RFC-822 and RFC-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syntax of the "From:" line 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i' index format is purely binary, using 8 bytes for each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essage file.  The first 4 bytes specify the offs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 of the message and the remaining 4 bytes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the message.  Each 4-byte quantity is stored in big-endi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 byte first).  This format is supplied to provide a trade-off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time and easy extraction of messages from a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packet generators support at least the 'C'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cket readers support at least 'c', 'C' and 'i'.  If a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sed by a packet reader, then it must "pull apart" th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parate messages itself, or flag the message area as unpars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maining requirements is a mechanism for a user to upload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w messages to a generating system for mailing or posting. 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-use the AREAS file for this purpose, keeping the 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sections separate will help prevent messages being fed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rro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IES file has a similar format to the AREAS file.  Each lin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&lt;TAB&gt;reply kind&lt;TAB&gt;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efix" and "type" fields are as before.  The "reply kind" fiel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to use when transmitting the messages in the messag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 are 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</w:t>
        <w:tab/>
        <w:t>Transmit an RFC-822 compliant personal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</w:t>
        <w:tab/>
        <w:t>Transmit an RFC-1036 compliant USENET news po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Unix system, transmission of mail and news is usually perfor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mail" and "inews" programs respectively.  Additional ki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 future version of this specification for other mess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discouraged that the kinds "mail" and "news" be used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RFC-compliant messages.  In particular, FidoNet or QW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a different reply kind.  Messages of the same reply ki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same message file, or in separate 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AB-separated fields may be added to the lines in the REPLI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of th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a message file type of 'b' or 'B' be used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to minimise the chance of message corruption.  The recommend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 for replies are 'i' and 'n'.  The index types 'c' and 'C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 because they do not provide useful information for repl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messages in the message files should follow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 standards, with the following restriction: any "From:", "Sender: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rol:", "Approved:" or other similar "dangerous" header lin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the system transmitting the replies to prevent forge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ing.  In particular, the "From:" header should be determ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login name, or some other similar means, rather than from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user'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mail messages will contain "To:", "Subject:", "Cc:", "Bcc: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Reply-To:" header lines, and news messages will contain "Newsgroups: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ject:", "Followup-To:", "Keywords:", "Summary:" and "Reply-To:"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Other optional headers (especially MIME content headers)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addition of a signature by the transmitt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  Signatures should be added by the user's message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stea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for allowing replies from more than one person to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cket was considered, but was rejected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file may be used to send a list of available message are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ystem.  Its format is similar to the AREAS file, with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leted.  Each line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name&lt;TAB&gt;type[&lt;TAB&gt;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rea name" is the name of the message area, "type" is a 2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index type code and "description" is an optional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Further optional fields may be added in a fut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vious enhancement that can be made is to support other messag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idoNet formats.  Currently the message area file code 'q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QWK-format messages.  This will be defined in a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pecification if demand war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with other formats is encouraged, but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irst to prevent double-ups from occurring.  The auth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via e-mail at rhys@cs.uq.oz.a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