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7936666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34901704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1974376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0687909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