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107321978"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67199211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90547341"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8408022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205626570"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