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262345457"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2079348209"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10192972"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