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252005828"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73551767"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664731405"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343295777"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747625525"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236252358"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900037273"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561250828"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555138857"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048072855"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660914838"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642919622"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217217537"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906640201"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141541895"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242549942"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885614035"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319915829"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210951539"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2116131575"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