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he Problem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KU #'s are all listed in A1:A3000 and in  B1:B3000 are the TITLES.   In the second file, the SKU #'s are all in A1:A3000  but are in a different  order than the  first file.  And of course, the DESCRIPTIONS are in  second column of the  second file, B1:B3000.  I'm having such a  hard time trying to figure out how get these SKU  products #'s on the same  line as their corresponding Title and Description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The solution is as follows: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Back-up your file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pen the file that you want the processed data in as File 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pen the second file, the one with the out of sinc data, as File B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et the criteria as follows: If data in Column A is “equal” “data in Column B” “replace” “Column A.Company” with  &lt;the field name that contains the description of the SKU #s&gt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et Compare; Replace/Delete method as “non-parallel records; one record: first occurrence only”; a window appears explaining what this mean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Hit “Process” butt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ere are some screen shots.  To view clearly, “Zoom, zoom, zoom, zoom…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fore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6398260" cy="4617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260" cy="461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fter…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6398260" cy="4617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260" cy="461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Notice that the STORE_LOC for the second “Plains Video Rental” was not filled in.  That is because the Compare; Replace/Delete method is set to “non-parallel records; one record: </w:t>
      </w:r>
      <w:r>
        <w:rPr>
          <w:b/>
          <w:bCs/>
          <w:sz w:val="24"/>
        </w:rPr>
        <w:t>first</w:t>
      </w:r>
      <w:r>
        <w:rPr>
          <w:sz w:val="24"/>
        </w:rPr>
        <w:t xml:space="preserve"> occurrence only”.  To affect multiple rows, set the Compare; Replace/Delete method to “non-parallel records; all records”.  What is also affected by these methods is…the speed of processing the records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milar to the above example, the following examples show how to move data from one row to anoth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Using one file, the objective is to fill column C with data from column B based on a match between data in columns A and D.  Columns C and D are a short list of the complete list in A and B.  “4” was in the entire column C, before processing the settings below. 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481320" cy="39554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95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 xml:space="preserve">Notice D (which contains the short list), not A, is first set in Column A.  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481320" cy="38360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83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Using two files.  Before…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6398260" cy="46170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260" cy="461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fter…</w:t>
      </w:r>
      <w:r>
        <w:rPr>
          <w:sz w:val="24"/>
        </w:rPr>
        <w:drawing>
          <wp:inline distT="0" distB="0" distL="0" distR="0">
            <wp:extent cx="6398260" cy="46170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260" cy="461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f the data in File A/Country matches what’s in File B/Country, File A/Code is filled with the data from File B/Code. </w:t>
      </w:r>
    </w:p>
    <w:sectPr>
      <w:type w:val="nextPage"/>
      <w:pgSz w:w="12240" w:h="15840"/>
      <w:pgMar w:left="1440" w:right="720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6T03:33:00Z</dcterms:created>
  <dc:creator>Gregory Archer</dc:creator>
  <dc:description/>
  <dc:language>en-US</dc:language>
  <cp:lastModifiedBy>Gregory Archer</cp:lastModifiedBy>
  <dcterms:modified xsi:type="dcterms:W3CDTF">2003-02-24T01:58:00Z</dcterms:modified>
  <cp:revision>12</cp:revision>
  <dc:subject/>
  <dc:title/>
</cp:coreProperties>
</file>