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7730209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858708064"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