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76988748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503481657"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