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36523414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8571620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58846374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64959993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65554480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008401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9101531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00564019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86333910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77994283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80369321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