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569280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67641635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1569185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1107324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5482222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767266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10670161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1982404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0948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9589173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97250883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