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56617237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97248297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739545837"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85002508"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850720949"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62898719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