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648998201"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21969802"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81394776"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35155814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65081996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12368729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476855524"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803211379"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640855427"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09771407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49038296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1341744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