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, Tran (a.k.a. Thomas Pytel) here. This is version 3.07 of P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tected mode DOS extender. It is publicly availabl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or proprietary. I, Thomas Pytel, reserve all right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However, feel free to use or distribute them in any mann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exception of selling PMODE itself (read the dox)). All I ask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de in some production, commercial or non-commercial, i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s meant mainly as an update for coders already using P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it to start from scratch. The code an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roughly clear, in this case if you need more examples ge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MODE releases (like PMC or any demo source codes I have releas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actic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 I am feeling as stupid as I am. My mind has pulled anoth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ttle tricks it plays on me. But the bug I put in v3.06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embered. Oh yeah, to those of you who can't figure out why you can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4M of extended memory under a VCPI server if you got more i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ncreasing the _pm_pagetable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dated as of Decamber 5, 1994. Enjoy protected mo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mail, but I can not reply due to the fact that I do not ha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 access (tell me about all the nice bugs you find that I p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This account seems to lie around but can only recieve mail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) - tran@phantom.com. Another place is mail on Data Connection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506-8598 or 703-847-0861 to 'Tr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en is really hell with more letters and spelled differen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