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887596540"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461003325"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128958910"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