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9802127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13776781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7463256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2499324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8177521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88982424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71190682"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240580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