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9635350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7267387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3904481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530503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6298810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