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62025872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04865785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1435194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8069930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3802209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