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521917851"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896498834"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104843772"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34120704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50828475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9704895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